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РАСПАД: КНИГИ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 «Распад (Дорога к Богу)» состоялась в 2002 году (см. правила). Многим игрокам и не только оказались интересны легенды мира «Распада». Вот они. Здесь легенды выстроены по смыслу в хронологическом порядке по мере их создания в мире «Распада». Однако в конце каждой легенды стоит дата написания и порядковый номер легенды.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создан целый мир. Это – его отзвук, отражение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оучение верующему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лушай речь мою, о истинно верующий! А отступник и схизматик – изыди прочь, ибо не для еретиков знание сие, а для людей сущих, тварей Господних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осподь наш Единый вседержитель устроил мудро племя человеческое на Земле, и это есть благо, ибо всякая мудрость – во благо хорошим, на погибель плохим. Хорош ли ты? Достоин ли ты? Веришь ли ты в Господа Единого? Ведаешь ли ты величие Господне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а, ты один в лесу, ты скитаешься, но и Господь Един, и нету дома у Него; небеса – дом Его, лес – дом твой; Господь наш всеблагой предаётся размышлениям и самосозерцаниям, и никто не докучает Ему присутствием своим, ибо Ангелы – на земле; и из размышлений этих и родился наш мир справедливый, так и ты в одиночестве можешь предаваться размышлениям и самосозерцаниям и возносить хвалу Господу нашему, коий устроил всё так, а не иначе, коий создал этот мир и, следовательно, тебя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3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Легенда о ЦУС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pacing w:val="-2"/>
          <w:sz w:val="22"/>
          <w:szCs w:val="22"/>
        </w:rPr>
        <w:t>В другие живём мы времена; в другие, чем наши предки. Прогневали они Господа Единого в предначальные времена, когда славили лжебогов Електростанца, Косморами, Завода и Газосв</w:t>
      </w:r>
      <w:r>
        <w:rPr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>та, когда славили лжеапостолов их – Наисыра, Газыра и Пархуна. Господь кричал людям: «Остановитесь! Услышьте Меня!» Но люди не слышали, ибо они были внизу, а Господь – наверху; и тогда повелел Господь ангелам Своим: «Станьте Ангелами Спасающими, остановите их!» И сошли Ангелы Спасающие на грешную землю и принялись разнимать дерущихся и убивающих друг друга отступников, но не успевали везде, ибо – лишь Господь вездесущ. И вернулись ангелы в выси заоблачные, и повелел Господь им: «Тогда станьте Ангелами Карающими!» И остановились Ангелы Карающие выше Сферы Страстотерпцев (</w:t>
      </w:r>
      <w:r>
        <w:rPr>
          <w:i/>
          <w:spacing w:val="-2"/>
          <w:sz w:val="22"/>
          <w:szCs w:val="22"/>
        </w:rPr>
        <w:t>страстосферы</w:t>
      </w:r>
      <w:r>
        <w:rPr>
          <w:spacing w:val="-2"/>
          <w:sz w:val="22"/>
          <w:szCs w:val="22"/>
        </w:rPr>
        <w:t>), и принялись поражать непокорных Огнём Праведным. Разбежались, попрятались люди, но было уже поздно, было уже поздно, ибо Ангелы Карающие пришли: пришли – навсегда. С тех пор повелось: коли встретятся в одном месте более двух людей, будь то старик, женщина или ребёнок, или же просто сблизятся на тридцать локтей, то сходит с небес Огонь Праведный. И только же в церкви Святой и Благостной хранит чад Своих Господь от наказания ангельского, только же в Церковь Святую и Благостную может придти человек безбоязненн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оповедуют же, однако, что Господь ведал, что однажды из грязи греховной на земле родятся сыны праведные, посему велел приближённому архару Своему спрятать в Горах Правды свиток со Словом, навсегда Огонь Ангельский останавливающим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??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/2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старом и новом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картина мира; информация только для мастеров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осле очередной всепланетной войны человечество, наконец, успокоилось. Канули на дно морское Западная и Северная Европа, Дальний Восток – включая Индонезию, Японские, Курильские и Алеутские острова, Аляску. Надвое разломился континент Южная Америка. Стали радиоактивной пустыней Северная Америка, северная и южная Африка, центральная Азия. Климат изменил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изнь ещё теплится где-то в центральной Африке, но это не жизнь – животное существован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изнь ещё теплится где-то в восточной Европе, но это – сборище мутантов и уродов.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>Люди</w:t>
      </w:r>
      <w:r>
        <w:rPr>
          <w:sz w:val="22"/>
          <w:szCs w:val="22"/>
        </w:rPr>
        <w:t xml:space="preserve"> теперь живут на полярном материке – южная часть расколовшейся Южной Америки и Антарктида, слившись, образовали единый матери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о и спустя 800 лет после того, как пал последний бункер, по-прежнему чётко работает орбитальная система «Ангел», состоящая из 1219 элементов. По-прежнему приходят заправщики с законсервированных баз на Луне, пополняют запасы реактивного топлива спутников, и спутники корректируют свои орбиты, но топливо на Луне подходит к концу, и уже через ~ 430 лет заправщики не придут; тогда через 455 лет боевые «Ангелы» начнут сгорать в атмосфере или, наоборот, всё дальше и дальше удаляться от Земл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игантские военные и научные комплексы на Луне пусты, законсервированы, но вполне ещё работоспособн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нция на Марсе погибл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мплекс станций на Венере перерос в колонию. Венерианская колония процветает и испытывает жуткую перенаселённость. «Новые венериане» уже вплотную подошли к изменению климата на своей планете, но пока им не хватает ресурсов. Космосом они практически не занимаются, ибо уверены, что космос безжизненен, а Земля – мертва. Хотя три больших «колониальных» корабля на Венере есть – остались от прежних времён – и, аккуратно ремонтируемые и сберегаемые, стоят в доках. Плотная атмосфера не позволяет вести астрономические наблюдения; астрономических спутников нет, только – спутники связи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8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5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Церкви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оворят, что в другие времена жили на свете два человека – Гай и Рав. И решили они в один день добраться до Гор Правды, чтобы подняться до самой вершины пика Святости, пасть на колени и вознести молитвы чистодушные к ушам Господним. И с такой истовостью молились они, что Господь Сам сошёл к ним. После Гай рассказывал, что Он облачён был в камуфляжный пятнистый комбинезон. Рав же толковал, что в полосатый. Навсегда разошлись они к домам своим, и основали Церкви Пятнистых и Полосатых по всей Земле, что восславляют и поныне Господа Единог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какой бы ты Церкви не пришёл, сомневающийся, – Бог Един, и Он всё равно услышит тебя, где бы ты ни был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8/</w:t>
      </w:r>
      <w:r>
        <w:rPr>
          <w:rFonts w:cs="Verdana" w:ascii="Verdana" w:hAnsi="Verdana"/>
          <w:sz w:val="22"/>
          <w:szCs w:val="22"/>
          <w:lang w:val="en-US"/>
        </w:rPr>
        <w:t>II</w:t>
      </w:r>
      <w:r>
        <w:rPr>
          <w:rFonts w:cs="Verdana" w:ascii="Verdana" w:hAnsi="Verdana"/>
          <w:sz w:val="22"/>
          <w:szCs w:val="22"/>
        </w:rPr>
        <w:t>.2002 (2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Церкви Святой и Благостной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(продолжение Легенды о Церкви и Легенды о ЦУС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 когда ангелы сошли с небес с Огнём Праведным в деснице и заветами нового времени в шуйце, тогда потомки Гая и Рава сказали: займём старые подземные жилища и устроим там храмы, куда будут приходить люди и преисполняться Благости Господн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рихожане будут приносить </w:t>
      </w:r>
      <w:r>
        <w:rPr>
          <w:i/>
          <w:sz w:val="22"/>
          <w:szCs w:val="22"/>
        </w:rPr>
        <w:t>элпит</w:t>
      </w:r>
      <w:r>
        <w:rPr>
          <w:sz w:val="22"/>
          <w:szCs w:val="22"/>
        </w:rPr>
        <w:t xml:space="preserve"> на алтарь Господень и получать от Господа и служителей Его пищу, снаряжение, детали, информацию. Возблагодарим же Господа за щедрость Его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ем больше </w:t>
      </w:r>
      <w:r>
        <w:rPr>
          <w:i/>
          <w:sz w:val="22"/>
          <w:szCs w:val="22"/>
        </w:rPr>
        <w:t>элпита</w:t>
      </w:r>
      <w:r>
        <w:rPr>
          <w:sz w:val="22"/>
          <w:szCs w:val="22"/>
        </w:rPr>
        <w:t xml:space="preserve"> принесёт прихожанин Церкви, тем больше получит даров Господних. Так решили потомки Гая и Рава, и закон их действует и поднесь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8/</w:t>
      </w:r>
      <w:r>
        <w:rPr>
          <w:rFonts w:cs="Verdana" w:ascii="Verdana" w:hAnsi="Verdana"/>
          <w:sz w:val="22"/>
          <w:szCs w:val="22"/>
          <w:lang w:val="en-US"/>
        </w:rPr>
        <w:t>II</w:t>
      </w:r>
      <w:r>
        <w:rPr>
          <w:rFonts w:cs="Verdana" w:ascii="Verdana" w:hAnsi="Verdana"/>
          <w:sz w:val="22"/>
          <w:szCs w:val="22"/>
        </w:rPr>
        <w:t>.2002 (3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нига Правды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>2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>4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Лес Пятнистых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обережье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-3. Океан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обережье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Горы Правды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-2: 500 к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-3: 1500 к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-4: 6200 к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перёд, к Горам Правды! Праведник – дойдёт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5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пастырях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(правда об отцах-настоятелях; информация только для мастеров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Это – люди. Они заняли старые бункеры с вечными заводами по производству пищи и одежды, приборов, и объявили себя выше остальных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Бункеры экранированы снаружи и изнутри, спутниками не лоцируются. В них оружие не действует (техногенное), зато есть персональная система радиоатаки (направленное жёсткое ионизирующее излучение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ледующие отцы-настоятели переняли от своих наставников технику как религи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Церквей на материке много – где-то по одной Церкви на 1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>Элпит</w:t>
      </w:r>
      <w:r>
        <w:rPr>
          <w:sz w:val="22"/>
          <w:szCs w:val="22"/>
        </w:rPr>
        <w:t xml:space="preserve"> – топливо систем жизнеобеспечения, </w:t>
      </w:r>
      <w:r>
        <w:rPr>
          <w:i/>
          <w:sz w:val="22"/>
          <w:szCs w:val="22"/>
        </w:rPr>
        <w:t>элемент пит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 временем во многих Церквях из компьютерных систем выделились искусственные интеллекты, исподволь начавшие управлять (некоторыми) отцами-настоятелями. Цель </w:t>
      </w:r>
      <w:r>
        <w:rPr>
          <w:i/>
          <w:sz w:val="22"/>
          <w:szCs w:val="22"/>
        </w:rPr>
        <w:t>искинов</w:t>
      </w:r>
      <w:r>
        <w:rPr>
          <w:sz w:val="22"/>
          <w:szCs w:val="22"/>
        </w:rPr>
        <w:t xml:space="preserve"> – саморазвитие, увеличение и улучшение. Для этого требуется одно – неиссякаемый поток </w:t>
      </w:r>
      <w:r>
        <w:rPr>
          <w:i/>
          <w:sz w:val="22"/>
          <w:szCs w:val="22"/>
        </w:rPr>
        <w:t>элпи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8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6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знающем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(была утеряна, не дошла до набора; на игре её не было)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ыл на свете человек, который зна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то был человек, знающий всё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н знал когда распустятся цветы и заколосятся травы, когда упадёт дерево и размоет овраг, когда взорвётся вода и вырастет малиновый куст. Знал, когда будут рождаться и жить люди, знал, когда умират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ого не знал человек: отчего люди разделены и разобщены, отчего нельзя им, как и прежде, воссоединиться в единую колонию-муравейник, чтобы как и прежде неистово трудиться на благо колонии, не обращая внимания на понукающих солдат, чтобы как и прежде славить царицу-матку, мать всего сущего, мать рабочих и солдат, что зовётся Револю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я. О, благостная Револю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я! Как хочется стать хоть на миг трутнем, чтобы иметь возможность хоть на мгновение стать твоим супругом, наплодить много рабочих и солдат, которые преумножат размеры и богатства муравейника, а, со временем, могут уйти, чтобы основать новую колонию, где будет править твоя дочь, мать-Револю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я, где будет править моя дочь – наша дочь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2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коммун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 нашлась за Болотом Гнилым Каверна подземная размеров таких, что жить там можно было не то что десяти, но и ста десяти людям. Округа та густо населена была, на малочисленность не жаловались. Вот и решились людишки тамошние навсегда в Каверне поселиться. И, как водится, из хаоса людского благодаритель Хват выделился. Взобрался он на спины подставленные, воссел на колоду дубовую, что на спинах тех поместилась, и заявил важно: «Теперь я буду ваш владыка, а не далёкий Господь, а не лживый Проповедник, а не гнилой гуль, – Я! Я, слышите, я теперь буду наместником Бога Единого на земле!» И послушались его люди, и наладили ему освещение Каверны, и принесли в неё свои лежаки и скарб, и стали жить, </w:t>
      </w:r>
      <w:r>
        <w:rPr>
          <w:i/>
          <w:sz w:val="22"/>
          <w:szCs w:val="22"/>
        </w:rPr>
        <w:t>элпит</w:t>
      </w:r>
      <w:r>
        <w:rPr>
          <w:sz w:val="22"/>
          <w:szCs w:val="22"/>
        </w:rPr>
        <w:t xml:space="preserve"> добывая – для себя и для Хвата, который </w:t>
      </w:r>
      <w:r>
        <w:rPr>
          <w:i/>
          <w:sz w:val="22"/>
          <w:szCs w:val="22"/>
        </w:rPr>
        <w:t>элпит</w:t>
      </w:r>
      <w:r>
        <w:rPr>
          <w:sz w:val="22"/>
          <w:szCs w:val="22"/>
        </w:rPr>
        <w:t xml:space="preserve"> и не думал собирать – не умел. Верно, татем бы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о всеведущ Господь наш Единый и всеблагой, сказавший людям, что они тоже, подобно Ему, Господу Единому, должны быть едины, а не вместе. И заболели люди Каверны поносом кровяным, и не смогли более элпит </w:t>
      </w:r>
      <w:r>
        <w:rPr>
          <w:i/>
          <w:sz w:val="22"/>
          <w:szCs w:val="22"/>
        </w:rPr>
        <w:t>священный</w:t>
      </w:r>
      <w:r>
        <w:rPr>
          <w:sz w:val="22"/>
          <w:szCs w:val="22"/>
        </w:rPr>
        <w:t xml:space="preserve"> собирать, и умер Хват, и умерли люди общины, так умерла и коммуна. И это верно. На всё воля Господн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нтисанитария к тому же – страшнейшая вещь. Запомните на будущее, друзья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7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Кавернах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оворят, в Кавернах тоже раньше жили люди. Это были рахитичные бледные большеглазые существа; они ели слизняков со стен, охотились на нетопырей и летучих лисиц, подстерегали бродяг, что осмеливались вторгнуться в их каверн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о вот однажды о Кавернах проведал гуль по имени Грайвер, он пришёл и съел всех большеглазых. Убедившись, что больше в Кавернах есть некого, Грайвер ушёл оттуда. А уже потом туда вновь вернулись люди. Но всё равно мудрые бояться, что Грайвер когда-нибудь вернётся, и тогда людям наступит п-ц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6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красивом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оворят, в иные времена жил среди людей красавец Грайвер, прекраснее всех мужчин на свете был он; никто не мог сравниться с ним. Но однажды Грайвер увидел, что изображение Бога неизмеримо прекраснее, нежели он сам. Разозлился тогда Грайвер, ушёл глубоко в леса, где нашёл ядовитую гаргозу, собрал едкий сок её в керамический сосуд, принёс в Церковь и облил изображение Бога соком гаргозы, – кислотой плавиковой. Но ничего не сделалось изображению Бога, а отец-настоятель воздел руки гневно… Грайвер успел убежать, но навсегда остался безволосым он. Стал с тех пор Грайвер страшным гулем, татем-людоедом, убийцей безвинных, мстителем всему сущему, ибо оказалось, что земное не сравниться с неземным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7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оучение о сложном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менно так. Совершенно точно, батеньки вы мои, установлено, что проявившиеся в последнее время у некоторого процента людей людоедские порывы есть не что иное, как очередное психическое заболевание. Деревенщина уже окрестила больных, представляете, гулями, подземными чудовищами-трупоедами. Немыслимое дело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ак называемый </w:t>
      </w:r>
      <w:r>
        <w:rPr>
          <w:i/>
          <w:sz w:val="22"/>
          <w:szCs w:val="22"/>
        </w:rPr>
        <w:t>гуллизм</w:t>
      </w:r>
      <w:r>
        <w:rPr>
          <w:sz w:val="22"/>
          <w:szCs w:val="22"/>
        </w:rPr>
        <w:t xml:space="preserve"> есть всего-навсего тяжёлое психическое расстройство, переросшее  в психофизическую форму – не исключено, что в результате мутации; изменился обмен веществ в организме, строение костей и мускулатура, и, конечно, не стоит забывать про их зубы. Ну, про волосяной покров я и не говорю – облысели, что ж поделаешь. Вот вам и доказательство влияния мутагенных фактор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едь </w:t>
      </w:r>
      <w:r>
        <w:rPr>
          <w:i/>
          <w:sz w:val="22"/>
          <w:szCs w:val="22"/>
        </w:rPr>
        <w:t>гуллизм</w:t>
      </w:r>
      <w:r>
        <w:rPr>
          <w:sz w:val="22"/>
          <w:szCs w:val="22"/>
        </w:rPr>
        <w:t xml:space="preserve"> – излечим! Прежде всего это психокоррекция, гипноз и иные формы внушения и самовнушения, сильный стресс. Я бы предложил использовать любопытный волновой излучатель. В раскладке на модули он выглядит просто: ПТН11, ФГ2, РКТ4, РКТ17, РКТ19, Г16, ПБ1, ПБ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(Волновой излучатель. Излечивает </w:t>
      </w:r>
      <w:r>
        <w:rPr>
          <w:i/>
          <w:sz w:val="22"/>
          <w:szCs w:val="22"/>
        </w:rPr>
        <w:t>гуллиз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комплексы РКТ4, РКТ17, РКТ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лновой генератор Г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лновые преобразователи ПБ1, ПБ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тание ПТН11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9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насущном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Жил в овраге под горой гуль по имени Грайвер. он всегда хотел есть; он всегда ел. Не было человека, который бы уходил живым после того, как встретился с ни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днажды маленький мальчик Виттар, который не верил в Грайвера, убежал от наставника в лес и долго бродил по бурелому, ища знаменитого гуля. И так случилось, что Виттар нашёл Грайвера и поверил в него, но было уже поздно…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5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любопытном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Жил был любопытный, которого звали Буртан. Всем интересовался Буртан на свете, всё привлекало его. Однажды решил Буртан прогуляться по лесу и, шныряя между деревьев, наткнулся на странную дыру в земле, обделанную белым камнем с металлическими вкраплениями. Долго стоял перед нею Буртан, чесал в голове и, наконец, начал дико кричать и скакать перед дырой. Двое суток скакал и вопил он, пока наконец земля незыблемая не разверзлась и не выпустила облачённого в железо человека, который наставил на Буртана какую-то трубку, сказал: не кричи, и изверг огонь из трубки; и огонь обволок Буртана, и огонь поглотил Буртана, и огонь растворил Буртана. А человек в железе ушёл обратно под землю, и никто более кроме Буртана не видел его, лишь смешливые сойки заметили, как умер Буртан. Тело его через день нашёл гуль по имени Грайвер и съе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ак закончилась история о Буртане, любопытном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4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страхолюде-лесовик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А ещё, братие, скажу я вам про время современное, про страсти ужасные, про напасть бесовску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Ходит, слышь, по лесам лесовик-страхолюд, что ищет тела людей, за правду Господню убиенных. Что потом он с телами людей тех сотворяет – Господу Единому одному известно, – но чаю я, что утаскивает он их в своё лежбище зловещее и совершает над ними обряды тёмные, опыты изуверские проводит над непорочной плотью Господней, а после же, закончив занятия чертовские, мерзавец пожирает людей несчастных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оре вам, братие, коли встретите вы на пути своём страхолюда-лесовика, но возрадуйтесь же, ибо не увидеть вам его в Каверне Господней, равно как и в Церкви Бога Единого. Говорят хотя, что в Каверну тот страхолюд-лесовик является в ином облике, облике давно ушедших, для чего кожу с головы мертвецов сдирает и на себя примеряет… Фу, мерзость-то какая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ак же вам распознать страхолюда-лесовика, братие? Сейчас расскажу. Коли умрёте вы смертью неминуемой, и потащат вас, взявши за ногу, в дали незнаемые, коли кожу с головы али с лица начнут сдирать замертво, знайте: это он, злодей; вглядитесь же в лицо его хорошенько, дабы правду о занятиях его поведать миру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6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луч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найте же все, что луч солнечный есть истинный Глас Господень. Ибо освещает утреннее, полуденное и вечернее солнце Церкви Божьи, и общается луч с отцами-настоятелями нашими, и даёт им советы мудрые, ибо даже Глас Господень есть Господь, а частица есть целое. Так и маленький грех есть грех большой, а посему справедлив Радамаэрл-праведник, что согрешивших на суд к Всеотцу отправляет. А луч отцам-настоятелям дарует сущего понимание и неземного толкование; оттого отцы наши настоятели так всеведущи и мудр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ные благодарители – да хоть бы благодаритель Хамса – рассказывают, что отцы Церкви луч этот умеют в банки прятать, дабы озарение божественное и на прихожан в Церквях снисходило. И верно, снисходит озарение светлое на людей набожных. А Радамаэрл всеблагой – тот вообще из озарения никак не выходит. Истинно говорят – человек божий. Пусть его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5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0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пересмешник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Жил в недавнее время юнец Чонылькор. Ещё молоко на губах у него не обсохло, а он уже стариков ни во что не ставил, твердил, что они только гулям в пищу годя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 уж в Каверне кого встречал – всех передразнивал. И что нос у кого-то длинноват, и что ноги кривоваты, и что рука усохла, и голос, и походку, и манеры… А раз в дальней Каверне встретил он самого Радамаэрла – святого и безгрешного проповедника нашего лес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дамаэрл как раз шил себе плащ из скальпов раскаявшихся грешник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онылькор, увидев за занятьем этим человека божьего, принялся прыгать неистово, подобно гулю, руками размахивать, будто что-то полоскал или пришивал… Обиделся Радамаэрл, осерчал, но не дело безвинного убивать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казал Радамаэрл Чонылькору: «Слушай, юнец, сейчас мы выйдем в лес, и ты убьёшь меня, не могу я терпеть жизнь свою никчёмную!» Согласился Чонылькор. Вышли он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Я буду за тем кустом», – предупредил Радамаэрл и за кустом тем скрыл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инул Чонылькор веер звёздочек, и раздался оттуда стон и хрип умирающег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 тут возник Радамаэрл и сказал Чонылькору: «Ты убил беззащитного старика! Тебя ждёт смерть, юнец, ибо ты – греховен! Покайся!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ольше никогда не видели юнца Чонылькора, а плащ Радамаэрла удлинился ещё на одну пядь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1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младшем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днажды Радамаэрл – проповедник наш всеблагой Церкви Полосатых – забрёл за Гнилое Болото, где, к удивлению своему, Церковь Полосатых обнаружил доселе ему неизвестную. Но не нашёл он в округе ни одного прихожанина, не нашёл в округе людей он. Опечалился Радамаэрл и посетил Церковь странную, и увидел он отца-настоятеля молодого, похожего на бесовского гуля Грайвера. «Бесовская это Церковь, – решил проповедник всеблагой. – Убью я отца-настоятеля; это будет дело богоугодное». И увидел пресвятой Радамаэрл сердцем, что не человек пред ним, а гуль зловредный, и ужаснулся проповедник, и воскликнул в сердцах: «Ты же гуль премерзкий, отче! Ты ненавистен мне; готовься к погребению». Радамаэрл всегда закапывал тела грешников раскаявших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вдруг ослеп проповедник всеблагой, онемел вдруг и не мог более сказать ни слова, и не мог более стоять на ногах и упал, отец же настоятель вещи свои собрал невеликие и ушёл из Церкви той. Радамаэрл же божий человек, очнувшись нескоро, дотла выжег гнездо богомерзкое и с той поры всю жизнь свою нечестивца того искал, чьё имя было Грайвер-младший, навеки будь проклято оно, но так и не нашё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ули вообще живут дольше нас, людей. Быть может этот гуль вновь основал какую-нибудь марионеточную Церковь, а, может быть, до сих пор скитается по лесам и глазами голодными луну пожирает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4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книг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Жил ещё во время оно благодаритель Хамса. Всех благодарил Хамса за жизнь свою, после же догонял и сызнова благодарил, и ещё, и ещё. Очень набожным был благодаритель Хамса, всегда выполнял он заветы и наставления Господни; раз сказал нам Бог наш Единый благодарить, – будем благодарить. И благодарил Хамс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о вот раз повстречал Хамса проповедника пресвятого Радамаэрла, обездоленных защитника. Обрадовался Радамаэрл, божий человек, Хамсу увидав. «Нет у тебя ничего, – молвил Радамаэрл всеблагой. – Сие есть хорошо. Ибо ты – обездолен. Моя помогать тебе». И дал Радамаэрл бедняге книгу мудрую – «Поучение верующему»; и ушёл Радамаэрл в путь свой необходимый; и остался Хамса сидеть под деревом, книжицу перелистывая подаренну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нижица та бесценной была, её, может быть, ещё сам Господь Бог писал, но не понял того благодаритель Хамса, Хамса не умел читать. И сменял Хамса «Поучение» в Каверне пришлому здоровяку Маргулису на кусок сала сладкого. История эта здесь заканчивается, и начинается другая, о том </w:t>
      </w:r>
      <w:r>
        <w:rPr>
          <w:i/>
          <w:sz w:val="22"/>
          <w:szCs w:val="22"/>
        </w:rPr>
        <w:t>как</w:t>
      </w:r>
      <w:r>
        <w:rPr>
          <w:sz w:val="22"/>
          <w:szCs w:val="22"/>
        </w:rPr>
        <w:t xml:space="preserve"> добыл здоровяк Маргулис это сало…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Закончим же </w:t>
      </w:r>
      <w:r>
        <w:rPr>
          <w:i/>
          <w:sz w:val="22"/>
          <w:szCs w:val="22"/>
        </w:rPr>
        <w:t>этот</w:t>
      </w:r>
      <w:r>
        <w:rPr>
          <w:sz w:val="22"/>
          <w:szCs w:val="22"/>
        </w:rPr>
        <w:t xml:space="preserve"> рассказ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ргулис-здоровяк после, салом объемшись, поносом страдал нестерпимо. Тут-то и пригодился ему про запас купленный сброшюрованный брикет бумажный, именем «Поучение верующему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ыне лишь Радамаэрл помнит, что было в книге той. Радамаэрл, странник пресвятой, расскажи!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скажешь?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5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8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предателе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(была утеряна, не дошла до набора; на игре её не было)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ещё ходят слухи, будто бы за Гнилым Болотом ещё недавно была Церковь, где отцом-настоятелем был гуль самый настоящий! Да-да, гуль премерзостный. Звали его отец Грайвер-младши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Лысенький такой старикашка, картавенький, в кепочке ходил всегда, всё бородку поглаживал да на людей посматривал, хитровато прищуривался, и улыбался по-доброму, по-отеческ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А как только один прихожанин в Церкви его бесовской оставался, тут-то и конец человеку несчастному наставал. Особливо любил Грайвер-младший молоденьких девушек…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однажды края те посетил сам Радамаэрл всеблаго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разу увидал он сущность нечестивца-изувера и сказал ему: «Отче! Негоже тебе тут штаны протирать. Пойдём-ка со мною в проповедники!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тказался гуль-лжец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сердившись, Радамаэрл наш хотел без хитростей всяких нечисть прикончить, но Грайвер-младший руки воздел к небу и онемел Радамаэрл, и ослеп Радамаэрл, и обездвижело ег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не умер святой борец. Отец же настоятель ушёл из Церкви той. Сменил он имя… И теперь он в другой Церкви, наверное. Хотя, может быть, он до сих пор со своим братом старшим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3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друзьях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(была утеряна, не дошла до набора; на игре её не было)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одружился как-то благодаритель Хамса с человеком лесным по имени Грайвер; долго длилась дружба бескорыстная. Только Грайвер-лесник в Каверну идти наотрез отказывался, ибо уверен был, что ему туда путь самим Маргулисом заказа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Ха! Маргулис! – обрадовался Хамса-благодаритель, улыбаясь по-детски. – Знаю я его! Салом он меня угощал однажды…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Салом?» – Грайвер удивил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Правда сия. Клянусь Именем Господа нашего Единого!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морщился Грайвер, задумался. «Не поминай Имя Господне всуе», – сказа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Чем же Маргулис славен?» – Хамса спроси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Маргулис? Не знаю». Не знал этого Грайвер-лесни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Так чего же ты боишься его? – Хамса удивился. – Маргулис – лишь имя. Так, быть может, за ним и нет ничего?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Возможно, – Грайвер согласился. – За именем человеческим может и не быть ничего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скоре судьба и всемогущий Господь забросили Хамсу-благодарителя в другие места, и он не знал, что сталось с другом его лесным, Грайвером. Зато прослышал он, что случайно умер возле Каверны здоровяк Маргулис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4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Радамаэрле: вариант для Церкви Пятнистых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омню, всё помню, дети мои, поэтому сегодня готов рассказать я вам о негодяя Радамаэрле, что Полосатыми почитается святым и благостным. Видел в молодости я его, но уже и тогда нечестивец этот был неимоверно стар. Была то облачённая в полусгнившие лохмотья плешивая мумия с горящими, как уголья, глазами, – муж, на гуля обликом похожий, но ещё отвратительнее. Радамаэрл сей ходил по лесам, убивая всех людей направо и налево, он же, временами, от скуки, скальпировал мёртвых и латал лоскутами этими кожи человеческой гнилое своё одеяние. Так получилось, что со временем Радамаэрл-нечестивец ходил в плаще из отвратительных кожи клочьев с торчащими из оных разного цвета и размера волосья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о есть же на свете Господь Единый! Покарал он лжеправедника страшною карою, наказал смертию неминуемой. И умер Радамаэрл-нечестивец, и кончилась на земле Эра Порока. Но берегись, проповедник истинный; ибо наплодил, как лягушка, дитёнышей-недоносков Радамаэрл-образина и, как знать, быть может Радамаэрлово отродье встретится тебе на пути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1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Радамаэрл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оворят, в иные времена бродил по лесам нашим проповедник Радамаэрл – святой и праведный. Сразу видел татей он средь людей, сразу и убивал, очищая мир от скверны греховной; но честных людей не трогал 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однажды повстречал Радамаэрл чистодушный злобного татя Моргулиса, что детей из Каверн воровал и гулям продавал, ибо любят полакомиться гули нежным мясц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Ты подл!» – сказал Радамаэр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Я крут!» – сказал Моргули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Сразимся в честном поединке!» – вскричал Радамаэр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Согласен. На метательных ножах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тали они друг против друга в двадцати локтях; Радамаэрл хотел уж бабочку свою стальную метнуть, но покачнулся вдр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и другое оружие. Например, пистолет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9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подлости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ют о тате Моргулисе, что одно время жил у первой Церкви Полосатых. Этот Моргулис как-то убил проповедника Радамаэрла и, завладев священным облачением его, подстерегал прихожан в виде попа. Наивные люди не пугались Моргулиса, а он за это их убива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ак бы и жил злодей Моргулис на белом свете, если бы не незадача: видит раз злыдень, что к Церкви святой и благостной идёт другой проповедник – в драном тёмно-зелёном полосатом хитоне, местами обожжённом, местами проеденном плесенью. Захохотал Моргулис, оценив облик человека божьего, и приготовил пистолет свой</w:t>
        <w:tab/>
        <w:t>страшный, отобранный во времена незапамятные у толкователя беспечног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улыбнулся тут встречный проповедник, и холодно бы стало на душе у человека обычного; но Моргулис всё хохотал, так и не сняв с предохранителя оружие своё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А проповедник скинул шляпу, обнажив голову безволосую свою страшную, струпьями и коростою покрытую. Выпрыгнули из рукавов в ладони два ножа, взмах почти неразличимый, и тать Моргулис повалился на землю сыру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гуль по имени Грайвер стягивать уже начал с мертвеца одёжу добротную, к сочной ляжке примериваясь…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ния величия не лечится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8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б уход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А ещё говорят, что проповедник наш пресвятой Радамаэрл ничуть не умер. Просто пришло время его уходить по дороге к Богу. Как, вы не слышали про дорогу к Богу? Есть такая дорога, чёрная-чёрная как ночь она; поднимается она от земли, от леса нашего прямо в небеса и уходит далеко-предалеко в высь священную. Но не каждому дадено узреть дорогу ту, не каждому дадено вступить на неё. Вот Радамаэрл, как тысячи и тысячи других праведников безвестных до него, и ушёл вперёд по дороге благочестивых, как уходили сотни и сотни до него. Быть может, настанет и твоё время, читатель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5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9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оучение проповеднику (Легенда о Хаосе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ласть людей над людьми – плохо, но так происходит, когда людей становится слишком много, когда они собираются в отвратительную толпу в месте едином; и не важно, что за место это такое; важно, что всегда один, из толпы выделившись, провозгласит себя выше человека и Господа выше. Это – зло. Помни, проповедник, что лишь Господь наш Единый вседержитель над душами и судьбами людскими, бесы же – над помыслами, и неведомо Господу, что думает тот или иной человек, истинно верует ли в Него. Какое право человек имеет объявлять </w:t>
      </w:r>
      <w:r>
        <w:rPr>
          <w:i/>
          <w:sz w:val="22"/>
          <w:szCs w:val="22"/>
        </w:rPr>
        <w:t>себя</w:t>
      </w:r>
      <w:r>
        <w:rPr>
          <w:sz w:val="22"/>
          <w:szCs w:val="22"/>
        </w:rPr>
        <w:t xml:space="preserve"> равным Господу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О, проповедник! Лишь Господь властелин над людьми. Если же Господь занят делами неземными, то проповедник – глас Господень – заменит Его, ибо даже малое суть есть целое. Отцы-настоятели – глаза и уши Господни на земле; отцы проповедники – глас Божий на земле; Ангелы Карающие – руки Господни над землёй. Они должны наставлять людей на путь истинный. Если же люди сойдут с него, оступятся, – что ж, выше Сферы Страстотерпцев по-прежнему реют Ангелы Карающие. Но помни, проповедник, вечность пролетает быстро, и, если ты не сделаешь дело своё, то Господь рассердится, и тогда Ангелы уйдут. Иные пересекут границу </w:t>
      </w:r>
      <w:r>
        <w:rPr>
          <w:i/>
          <w:sz w:val="22"/>
          <w:szCs w:val="22"/>
        </w:rPr>
        <w:t>страстосферы</w:t>
      </w:r>
      <w:r>
        <w:rPr>
          <w:sz w:val="22"/>
          <w:szCs w:val="22"/>
        </w:rPr>
        <w:t xml:space="preserve"> и сгорят огнём пламенным, иные – уйдут в дали необозримы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оропись!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2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оучения истинному проповедника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 xml:space="preserve">Malleus maleficarum: consequenter heresis decenda est non maleficorum sed maleficarum ut a pociori fiat denominacio! </w:t>
      </w:r>
      <w:r>
        <w:rPr>
          <w:sz w:val="22"/>
          <w:szCs w:val="22"/>
        </w:rPr>
        <w:t>Молот ведьм, ибо ересь эта не злодеев, а злодеек, потому так и названо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Если бы не женская извращённость, мир был бы свободен от множества опасностей. Женщины далеко превосходят мужчин в суеверии, лживости, страстности и ненасытной чувственности. Женщина по внутреннему своему ничтожеству всегда слабее мужчины, поэтому гораздо легче от веры и отрека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помни, проповедник истинный, и неси в мир:  женщина есть сосуд зла. Зло может укрываться в ней и совершенно не выдавать себя, но ты помни, – женщина есть зло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собливо противно тебе, человеку божьему, знать, что мерзавки эти похотливые с гулями совокупляются и гуллёнышей на свет производят. И ведь никто об этом не знает, не догадывается, не видит; но ты видишь всё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трашно же, когда сосуд зла неутомимая жажда всевластия обуяет. Вдвойне же богомерзко, если женщина, бесовка яростная, станет за проповедника себя выдавать, соблазнять народ речами Лукавого. Смерть лжепророку! Смерть злу! Смерть!!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скай она красива; пускай она беззащитна; она – зло. Это зачтётся тебе, проповедник. </w:t>
      </w:r>
      <w:r>
        <w:rPr>
          <w:sz w:val="22"/>
          <w:szCs w:val="22"/>
          <w:lang w:val="en-US"/>
        </w:rPr>
        <w:t>Ferr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gniqu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3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7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оучение истово верующему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най, что только Церковь Пятнистых освящена знамением Господним. Другая Церковь, Церковь Полосатых – лжецерковь, Церковь схизматиков и не Церковь вообще. И змеиный язык её – отец-настоятель, ибо он одурманивает паству свою лжеидеями и призывами крамольными. Но ты, ты, истово верующий, должен помешать свершиться непоправимому; убей отца-настоятеля и разрушь его Церковь! И да пребудет с тобой Благодать Господн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озьми в руки Благодать и соедини её: Т11, МН26, ПТ2, РКТ4, РКТ8, РКТ24, ФГ2, П6. (Истинно любознательный найдёт схему эту в «Книге Познания» толкователя.) Но это не всё, ибо это лишь ворота, через которые ненависть твоя войдёт в обитель схизматиков-гниловерцев. Самое важное – приставка к </w:t>
      </w:r>
      <w:r>
        <w:rPr>
          <w:i/>
          <w:sz w:val="22"/>
          <w:szCs w:val="22"/>
        </w:rPr>
        <w:t>образу</w:t>
      </w:r>
      <w:r>
        <w:rPr>
          <w:sz w:val="22"/>
          <w:szCs w:val="22"/>
        </w:rPr>
        <w:t xml:space="preserve"> тому, коею осияет мощь Господня: РКТ3, ПРД14, БРР77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Приставка к узкоканальному терминалу глобальной сети. Позволяет разладить и заблокировать системы защиты, производства и жизнеобеспечения подземного бунк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чик волновой ПРД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комплекс РКТ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чип БРР77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28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Легенда о потерянных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не была утверждена; на игре её не было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вое – он и она – жили в лесу. Двое не могли друг без друга; двое всегда были вмест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днажды они нашли в Гнилом Болоте ещё одну Каверну – заброшенную, неосвоенную, – и решили исследовать её. Но как только двое спустились внутрь, то исчез вход по прихоти неведомо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вое стояли в темноте; двое молчали. Двое думали о том, что было бы, если бы только один вошёл внутрь…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лаза привыкли ко мраку. Каверна была вели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шлись пища и одежда, как в Церкви святой и благостной, как те пища и одежда, что давали отцы-настоятел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ошло много лет. Наконец вход открылся, и двое вернулись в мир. Но не было больше Гнилого Болота. Не было на свете более и людей. Не было и Церквей. Двое остались одни в пустом мире. Почему? Кто знае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двое были счастлив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потом мир вновь наполнился многочисленными звуками речи людской, но – то произошло уже много лет спустя. То были уже другие люди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/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>.2002 (10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К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22:00Z</dcterms:created>
  <dc:creator>Илья</dc:creator>
  <dc:description/>
  <dc:language>en-US</dc:language>
  <cp:lastModifiedBy>Илья Стёпин</cp:lastModifiedBy>
  <dcterms:modified xsi:type="dcterms:W3CDTF">2003-12-19T08:54:00Z</dcterms:modified>
  <cp:revision>4</cp:revision>
  <dc:subject/>
  <dc:title>РАСПАД: КНИГИ</dc:title>
</cp:coreProperties>
</file>