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нутренняя сеть МО РОССИ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Поиск информации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. Котельный, проект “Снег-2”</w:t>
        <w:tab/>
        <w:tab/>
        <w:tab/>
      </w:r>
      <w:r>
        <w:rPr>
          <w:sz w:val="24"/>
          <w:lang w:val="en-US"/>
        </w:rPr>
        <w:t>file</w:t>
      </w:r>
      <w:r>
        <w:rPr>
          <w:sz w:val="24"/>
        </w:rPr>
        <w:t>_0014.</w:t>
      </w:r>
      <w:r>
        <w:rPr>
          <w:sz w:val="24"/>
          <w:lang w:val="en-US"/>
        </w:rPr>
        <w:t>text</w:t>
      </w:r>
    </w:p>
    <w:p>
      <w:pPr>
        <w:pStyle w:val="Normal"/>
        <w:rPr>
          <w:sz w:val="24"/>
        </w:rPr>
      </w:pPr>
      <w:r>
        <w:rPr>
          <w:sz w:val="24"/>
        </w:rPr>
        <w:t>Неофициальная доклад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Итак, напомню. 2485 год, интервенция, а на деле – полный захват принадлежащей России планеты Снег (Š</w:t>
      </w:r>
      <w:r>
        <w:rPr>
          <w:sz w:val="24"/>
          <w:lang w:val="en-US"/>
        </w:rPr>
        <w:t>neg</w:t>
      </w:r>
      <w:r>
        <w:rPr>
          <w:sz w:val="24"/>
        </w:rPr>
        <w:t xml:space="preserve">, </w:t>
      </w:r>
      <w:r>
        <w:rPr>
          <w:sz w:val="24"/>
          <w:lang w:val="en-US"/>
        </w:rPr>
        <w:t>Zaneg</w:t>
      </w:r>
      <w:r>
        <w:rPr>
          <w:sz w:val="24"/>
        </w:rPr>
        <w:t>), проведенная канадскими генералами. Такова уж наша нация – пока по башке не огреешь, делать ничего не станем; успеется.</w:t>
      </w:r>
    </w:p>
    <w:p>
      <w:pPr>
        <w:pStyle w:val="Normal"/>
        <w:rPr/>
      </w:pPr>
      <w:r>
        <w:rPr>
          <w:sz w:val="24"/>
        </w:rPr>
        <w:t>Предлагается следующее. Берем участок на суровой территории Сибири (или еще там где), где климатические условия совпадают с условиями планеты Снег. Поселяем там заключенных… Те, кто не помрет, - прошли первый отбор. Далее, при помощи нехитрого способа выявляем среди них наиболее интеллектуальных и агрессивных. Эти прошли торой отбор. Ну а дальше – мы предложим им повоевать за Родину под руководством опытных командиров. Естественно, что в случае смерти – безвестность, “умер от тифа”, “скончался в результате сильного переохлаждения организма” и прочее. А в случае победы(под этим подразумевается полное уничтожение канадских колонистов) ему возвращается статус гражданина России, выплачивается много денег – зарплата, подъемные, командировочные, суточные, боевые, наградные и прочее. Да мало ли чего! Короче, он будет богат. Правда, к сожалению, на Землю он уже вернуться не сможет – дорого это и нерентабельно… Поэтому путь один: остаться на Снеге колонистом. Канадцы ребята основательные, после них много чего должно остаться. Вот так наша страна здорово сэкономит на военной операции и на пресловутой колонизации Снега.</w:t>
      </w:r>
    </w:p>
    <w:p>
      <w:pPr>
        <w:pStyle w:val="Normal"/>
        <w:rPr>
          <w:sz w:val="24"/>
        </w:rPr>
      </w:pPr>
      <w:r>
        <w:rPr>
          <w:sz w:val="24"/>
        </w:rPr>
        <w:t>Надеюсь, мой предварительный проект будет рассмотрен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6:10:00Z</dcterms:created>
  <dc:creator>^^^</dc:creator>
  <dc:description/>
  <dc:language>en-US</dc:language>
  <cp:lastModifiedBy>Илья</cp:lastModifiedBy>
  <dcterms:modified xsi:type="dcterms:W3CDTF">2003-04-14T16:13:00Z</dcterms:modified>
  <cp:revision>3</cp:revision>
  <dc:subject/>
  <dc:title>Внутренняя сеть МО РОССИИ</dc:title>
</cp:coreProperties>
</file>