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ульский клуб ролевых игр «Магический Треугольник»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Мастерская группа «РАСПАД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представляют полигонную игру</w:t>
      </w:r>
    </w:p>
    <w:p>
      <w:pPr>
        <w:pStyle w:val="Normal"/>
        <w:ind w:firstLine="1980"/>
        <w:jc w:val="left"/>
        <w:rPr/>
      </w:pPr>
      <w:r>
        <w:rPr/>
        <w:object w:dxaOrig="7636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9pt;height:83.7pt" filled="f" o:ole="">
            <v:imagedata r:id="rId3" o:title=""/>
          </v:shape>
          <o:OLEObject Type="Embed" ProgID="" ShapeID="ole_rId2" DrawAspect="Content" ObjectID="_298845797" r:id="rId2"/>
        </w:object>
      </w:r>
    </w:p>
    <w:p>
      <w:pPr>
        <w:pStyle w:val="Normal"/>
        <w:ind w:hanging="0"/>
        <w:jc w:val="center"/>
        <w:rPr>
          <w:rFonts w:ascii="Impact" w:hAnsi="Impact" w:cs="Impact"/>
          <w:sz w:val="48"/>
          <w:szCs w:val="48"/>
        </w:rPr>
      </w:pPr>
      <w:r>
        <w:rPr>
          <w:rFonts w:cs="Impact" w:ascii="Impact" w:hAnsi="Impact"/>
          <w:sz w:val="48"/>
          <w:szCs w:val="48"/>
        </w:rPr>
        <w:t>ПРИЛОЖЕНИЕ А. ХРОНИКА СОБЫТИЙ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ОБЫТИЯ 2016-2021 ГОДОВ</w:t>
      </w:r>
    </w:p>
    <w:p>
      <w:pPr>
        <w:pStyle w:val="Normal"/>
        <w:rPr/>
      </w:pPr>
      <w:r>
        <w:rPr/>
        <w:t>Зомби пришли из давно заброшенных угольных шахт за Дальней Фермой: их были сотни и тысячи. В одиночку и стаями нежить выбиралась на поверхность и начинала бродить по окрестностям, убивая и поедая оказавшихся на их пути.</w:t>
      </w:r>
    </w:p>
    <w:p>
      <w:pPr>
        <w:pStyle w:val="Normal"/>
        <w:rPr/>
      </w:pPr>
      <w:r>
        <w:rPr/>
        <w:t>Волною ужаса прокатились по Виниглоту и окрестностям рассказы о пропажах людей и истерзанных трупах, найденных в лесу. Сначала говорили о кровавом маньяке-извращенце, затем – о культе сатанистов, а потом – о поднявшихся из могил метрвецах. В последнее, впрочем, мало кто верил. До случая с констеблем Алексом Сержантоффом, который расследовал череду этих загадочных убийств; без левой ноги приполз он в Виниглот, волоча за собой связанного извивающегося мертвеца-зомби. Горожане и мэр городка, Ричард Кросс, были в шоке. Исчезновения Сержантоффа в суматохе никто не заметил, но было ясно, что он умер от полученных ран в тот же день.</w:t>
      </w:r>
    </w:p>
    <w:p>
      <w:pPr>
        <w:pStyle w:val="Normal"/>
        <w:rPr/>
      </w:pPr>
      <w:r>
        <w:rPr/>
        <w:t>Кросс запросил департамент Скотленд-Ярда графства о незамедлительном принятии мер. Мэр получил какие-то секретные предписания в пакете, опечатанным правительственными печатями (об этом разболтал почтальон Уилли Вилкокс, который видел этот пакет в руках у курьера в мэрии). Собственно говоря, мэр после этого лишь подтвердил специальное обращение констебля Сержантоффа к гражданам: не покидать пределов города без надлежащей охраны.</w:t>
      </w:r>
    </w:p>
    <w:p>
      <w:pPr>
        <w:pStyle w:val="Normal"/>
        <w:rPr/>
      </w:pPr>
      <w:r>
        <w:rPr/>
        <w:t>Через неделю появились военные. Они приехали на двух пыльных грузовиках в сопровождении легковушки с учёными. В те дни местные жители уже не отваживались покидать не то что пределов города, а собственных домов, потому что десятилетнюю Анни Стоун зомби разорвали на куски прямо на городской площади перед гостиницей. Военные с учёными выезжали в леса куда-то под Дальнюю Ферму, впрочем, вернулась только одна машина. Из учёных не вернулся никто. И в тот же день на Виниглот обрушились полчища мертвецов.</w:t>
      </w:r>
    </w:p>
    <w:p>
      <w:pPr>
        <w:pStyle w:val="Normal"/>
        <w:rPr/>
      </w:pPr>
      <w:r>
        <w:rPr/>
        <w:t>Город обороняли все, кто не испугался. Заключённые в кольцо, солдаты отстреливались до последнего патрона. Много людей погибли в тот день. Аптекарь Райт, парикмахер Супстоун, мамаша Лэнстон, Хильдебранты, Смиты и Паркеры…Из тысячи четырёхсот десяти человек, составлявших население города, в тот день осталось пятьсот.</w:t>
      </w:r>
    </w:p>
    <w:p>
      <w:pPr>
        <w:pStyle w:val="Normal"/>
        <w:rPr/>
      </w:pPr>
      <w:r>
        <w:rPr/>
        <w:t>Странно, но в последних новостях в тот день об этом событии не передавали. У всех на слуху был Евроазиатский саммит, на котором присутствовали главы всех без исключения государств Евразии.</w:t>
      </w:r>
    </w:p>
    <w:p>
      <w:pPr>
        <w:pStyle w:val="Normal"/>
        <w:rPr/>
      </w:pPr>
      <w:r>
        <w:rPr/>
        <w:t>Обезумевшие жители города пытались дозвониться хоть куда-нибудь, но телефонная связь перестала работать. Телевизионная связь прервалась через два дня.</w:t>
      </w:r>
    </w:p>
    <w:p>
      <w:pPr>
        <w:pStyle w:val="Normal"/>
        <w:rPr/>
      </w:pPr>
      <w:r>
        <w:rPr/>
        <w:t>Мертвецов в пределах города в эти два дня не видели.</w:t>
      </w:r>
    </w:p>
    <w:p>
      <w:pPr>
        <w:pStyle w:val="Normal"/>
        <w:rPr/>
      </w:pPr>
      <w:r>
        <w:rPr/>
        <w:t>А владелец мясной лавки Исаак Коэн вдруг объявил при всём честном народе, что он при помощи дедовой книги зомби остановил. Конечно ему не поверили. Но Коэн, потрясая книгой в чёрном коленкоре, забормотал кукую-то белиберду; послышались крики ужаса, на площадь из-за гостиницы вышли, пошатываясь, два зомби. Коэн взмахнул руками, и мертвецы начали раздирать друг друга. Мэр Кросс, увидев это, объявил Коэна в чёрном колдовстве и малефицизме и закричал в толпу, что это Коэн во всём виноват и его нужно судить народным судом. «Ах так, – возмутился мясник, – значет если констебля больше нет, значит законы старой доброй Англии можно не соблюдать? Помилуй бог, Ричард, ты не можешь так поступать!»  «Люди, убейте его, он же чернокнижник!!» – кричал мэр. «Я город спас, зомби больше не придут сюда!» – говорил Коэн. «Это он накликал смерть!!!» – не умолкал мэр. «Такой человек, как Ричард Кросс не может быть мэром», – в ответ на это заявил Коэн. И достав из кармана револьвер, застрелил мэра.</w:t>
      </w:r>
    </w:p>
    <w:p>
      <w:pPr>
        <w:pStyle w:val="Normal"/>
        <w:rPr/>
      </w:pPr>
      <w:r>
        <w:rPr/>
        <w:t>Оставшиеся в живых немногочисленные солдаты арестовали Коэна.</w:t>
      </w:r>
    </w:p>
    <w:p>
      <w:pPr>
        <w:pStyle w:val="Normal"/>
        <w:rPr/>
      </w:pPr>
      <w:r>
        <w:rPr/>
        <w:t>Но зомби действительно не нападали на город. И за месяц Исаак Коэн, «малефик», как его теперь стали называть, убедил всех, что именно он оградил Виниглот от нападений.</w:t>
      </w:r>
    </w:p>
    <w:p>
      <w:pPr>
        <w:pStyle w:val="Normal"/>
        <w:rPr/>
      </w:pPr>
      <w:r>
        <w:rPr/>
        <w:t>О нет, мертвецы никуда не исчезли, но в город они теперь заходить не смели.</w:t>
      </w:r>
    </w:p>
    <w:p>
      <w:pPr>
        <w:pStyle w:val="Normal"/>
        <w:rPr/>
      </w:pPr>
      <w:r>
        <w:rPr/>
        <w:t xml:space="preserve">Коэн был единогласно избран горожанами новым мэром. Только что за радости: жителей всего пятьсот человек осталось, почти все дома на окраине разрушены, связи с внешним миром нет, запасы пищи тают… </w:t>
      </w:r>
    </w:p>
    <w:p>
      <w:pPr>
        <w:pStyle w:val="Normal"/>
        <w:rPr/>
      </w:pPr>
      <w:r>
        <w:rPr/>
        <w:t>Прошло много дней. Однажды на городской площади сел вертолёт.</w:t>
      </w:r>
    </w:p>
    <w:p>
      <w:pPr>
        <w:pStyle w:val="Normal"/>
        <w:rPr/>
      </w:pPr>
      <w:r>
        <w:rPr/>
        <w:t>В течении полугода вертолёты прилетали и улетали. Так в городе появилась ещё одна научная экспедиция (кстати, научники охотно брали местных жителей в подсобные рабочие, щедро расплачиваясь новыми деньгами), появились искатели приключений, а также люди, называвшие себя Охотниками и Постигающими.</w:t>
      </w:r>
    </w:p>
    <w:p>
      <w:pPr>
        <w:pStyle w:val="Normal"/>
        <w:rPr/>
      </w:pPr>
      <w:r>
        <w:rPr/>
        <w:t>Конечно, больше всего впечатления на местных жителей произвели именно Охотники – они в одиночку ухитрялись отправляться в окрестности, кишащие зомби, и возвращаться с добычей – ушами развоплощённых ими зомби. Коэн платил им за уши неплохие деньги и это их устраивало.</w:t>
      </w:r>
    </w:p>
    <w:p>
      <w:pPr>
        <w:pStyle w:val="Normal"/>
        <w:rPr/>
      </w:pPr>
      <w:r>
        <w:rPr/>
        <w:t>Сам Коэн, кстати увлёкся изучением зомби вместе с учёными. Почтенных учёных и профессоров с мировым именем прибыло в Виниглот столько, что селить негде. Правда многих зомби разорвали (как были убиты профессора Элоиза Грин, Шеверус Блэйд, Джон Смит), а кто-то, сказавшись больным (как профессор Альфред У. Иогансен-Расицки), улетел обратно в тихую спокойную обстановку кабинетов.</w:t>
      </w:r>
    </w:p>
    <w:p>
      <w:pPr>
        <w:pStyle w:val="Normal"/>
        <w:rPr/>
      </w:pPr>
      <w:r>
        <w:rPr/>
        <w:t>Как не странно, но жизнь налаживалась. К ежедневному непрекращающемуся кошмару по имени «нежить» люди привыкли.</w:t>
      </w:r>
    </w:p>
    <w:p>
      <w:pPr>
        <w:pStyle w:val="Normal"/>
        <w:rPr/>
      </w:pPr>
      <w:r>
        <w:rPr/>
        <w:t>Нового констебля так и не прислали. Военные больше не появлялись. Зато от телевизионщиков и других журналистов отбою не было. Однажды даже появлялись торговые представители компании «</w:t>
      </w:r>
      <w:r>
        <w:rPr>
          <w:lang w:val="en-US"/>
        </w:rPr>
        <w:t>Das</w:t>
      </w:r>
      <w:r>
        <w:rPr/>
        <w:t xml:space="preserve"> </w:t>
      </w:r>
      <w:r>
        <w:rPr>
          <w:lang w:val="en-US"/>
        </w:rPr>
        <w:t>Model</w:t>
      </w:r>
      <w:r>
        <w:rPr/>
        <w:t xml:space="preserve"> </w:t>
      </w:r>
      <w:r>
        <w:rPr>
          <w:lang w:val="en-US"/>
        </w:rPr>
        <w:t>Gmbh</w:t>
      </w:r>
      <w:r>
        <w:rPr/>
        <w:t>», пытавшиеся закупить головы нескольких отловленных зомби у учёных, впрочем, безуспешно. Также всем запомнился прилёт на десантном вертолёте группы светловолосых, как на подбор, семерых Охотников, которые, едва прибыв, попытались пробиться к развалинам Дальней Фермы и так и не вернулись.</w:t>
      </w:r>
    </w:p>
    <w:p>
      <w:pPr>
        <w:pStyle w:val="Normal"/>
        <w:rPr/>
      </w:pPr>
      <w:r>
        <w:rPr/>
        <w:t>Спустя полгода вертолёты прилетать перестали. И связь с внешним миром прервалась. Удивительно, но ни журналистов, ни военных в Виниглоте не осталось. Зато остались Охотники и Постигающие. Последние, кстати, сначала вызвали интерес у учёных, но после гибели нескольких светил науки интерес поостыл.</w:t>
      </w:r>
    </w:p>
    <w:p>
      <w:pPr>
        <w:pStyle w:val="Normal"/>
        <w:rPr/>
      </w:pPr>
      <w:r>
        <w:rPr/>
        <w:t>Над поселением нависла угроза голода. Скудные огороды полноценно прокормить людей бы не смогли. И тут на сцене снова появились Постигающие, предложившие пройти через леса нежити к Дальней Ферме и попробовать найти продукты там.</w:t>
      </w:r>
    </w:p>
    <w:p>
      <w:pPr>
        <w:pStyle w:val="Normal"/>
        <w:rPr/>
      </w:pPr>
      <w:r>
        <w:rPr/>
        <w:t>Трое Постигающих отправились в гибельный путь. Вернулась лишь одна – Джанет Холи Паркер. Она принесла свинину и говядину – сколько смогла донести. А также удивительный рассказ о святом Финчере. Пастор Финчер из церкви Святой Девы Марии, что стояла на холме у Дальней Фермы собрал фермеров и при помощи ружей и благословления массированный натиск мертвецов удалось отбить. Однако жизнь на ферме превратилась в осаду, люди не могли покинуть её, запасов пиши было много, но зомби отравили всю воду, все колодцы в округе… Благодатью Девы Марии, постом и молитвой, пастор сотворил источник воды; поселяне с Дальней Фермы по-прежнему не могли прорваться через зомби, но святые чудеса пастора оградили ферму от полчищ нечестивых.</w:t>
      </w:r>
    </w:p>
    <w:p>
      <w:pPr>
        <w:pStyle w:val="Normal"/>
        <w:rPr/>
      </w:pPr>
      <w:r>
        <w:rPr/>
        <w:t>Так и повелось: пастор защищал Ферму, малефик – Виниглот, а Постигающие приносили с фермы продукты для горожан…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ИЛОВЫЕ СТРУКТУРЫ</w:t>
      </w:r>
    </w:p>
    <w:p>
      <w:pPr>
        <w:pStyle w:val="Normal"/>
        <w:rPr/>
      </w:pPr>
      <w:r>
        <w:rPr/>
        <w:t>На всю округу полагался один констебль, подчиняющийся департаменту Скотленд-Ярда графства. В течение описываемых событий констеблю Алекс Сержантофф пропал без вести, другие констебли и инспектора ни временно, ни на постоянную службу не посылались.</w:t>
      </w:r>
    </w:p>
    <w:p>
      <w:pPr>
        <w:pStyle w:val="Normal"/>
        <w:rPr/>
      </w:pPr>
      <w:r>
        <w:rPr/>
        <w:t>Военные ведомства, в том числе Королевский Флот или Тайная служба Её Величества с мэром Исааком Коэном, насколько это известно, не связывались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ЛОКАЦИИ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ИНИГЛОТ И ОКРЕСТНОСТИ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Гостиница «С нами Бог»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Центр изучения зомби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Мэрия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ЛЬНЯЯ ФЕРМА И ОКРЕСТНОСТИ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Церковь Св. Марии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ладбище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ЕРРИТОРИЯ ЗОМБИ И УГОЛЬНЫЕ ШАХТЫ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гольные шахты, четвертая штольня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гольные шахты, седьмая штольня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Шахтоуправление</w:t>
      </w:r>
    </w:p>
    <w:sectPr>
      <w:headerReference w:type="default" r:id="rId4"/>
      <w:type w:val="nextPage"/>
      <w:pgSz w:w="11906" w:h="16838"/>
      <w:pgMar w:left="1701" w:right="850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10185</wp:posOffset>
              </wp:positionV>
              <wp:extent cx="5943600" cy="0"/>
              <wp:effectExtent l="0" t="17780" r="0" b="177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000000"/>
                        </a:solidFill>
                        <a:prstDash val="lgDash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55pt" to="467.95pt,16.55pt" stroked="t" o:allowincell="f" style="position:absolute">
              <v:stroke color="black" weight="34920" dashstyle="longdashdot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Arial Narrow" w:ascii="Arial Narrow" w:hAnsi="Arial Narrow"/>
      </w:rPr>
      <w:t>Нежить (ПРИЛОЖЕНИЕ А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82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9:18:00Z</dcterms:created>
  <dc:creator>Илья Стёпин</dc:creator>
  <dc:description/>
  <cp:keywords/>
  <dc:language>en-US</dc:language>
  <cp:lastModifiedBy>Стёпин Илья</cp:lastModifiedBy>
  <dcterms:modified xsi:type="dcterms:W3CDTF">2006-06-15T22:16:00Z</dcterms:modified>
  <cp:revision>8</cp:revision>
  <dc:subject/>
  <dc:title>Тульский клуб ролевых игр «Магический Треугольник»</dc:title>
</cp:coreProperties>
</file>