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ульский клуб ролевых игр «Магический Треугольник»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терская группа «РАСПАД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представляют полигонную игру</w:t>
      </w:r>
    </w:p>
    <w:p>
      <w:pPr>
        <w:pStyle w:val="Normal"/>
        <w:ind w:firstLine="1980"/>
        <w:jc w:val="left"/>
        <w:rPr/>
      </w:pPr>
      <w:r>
        <w:rPr/>
        <w:object w:dxaOrig="7636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9pt;height:83.7pt" filled="f" o:ole="">
            <v:imagedata r:id="rId3" o:title=""/>
          </v:shape>
          <o:OLEObject Type="Embed" ProgID="" ShapeID="ole_rId2" DrawAspect="Content" ObjectID="_153131859" r:id="rId2"/>
        </w:object>
      </w:r>
    </w:p>
    <w:p>
      <w:pPr>
        <w:pStyle w:val="Normal"/>
        <w:ind w:hanging="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 xml:space="preserve">ПРИЛОЖЕНИЕ </w:t>
      </w:r>
      <w:r>
        <w:rPr>
          <w:rFonts w:cs="Impact" w:ascii="Impact" w:hAnsi="Impact"/>
          <w:sz w:val="48"/>
          <w:szCs w:val="48"/>
          <w:lang w:val="en-US"/>
        </w:rPr>
        <w:t>B</w:t>
      </w:r>
      <w:r>
        <w:rPr>
          <w:rFonts w:cs="Impact" w:ascii="Impact" w:hAnsi="Impact"/>
          <w:sz w:val="48"/>
          <w:szCs w:val="48"/>
        </w:rPr>
        <w:t>. ЗОМБИ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ОМБИ</w:t>
      </w:r>
    </w:p>
    <w:p>
      <w:pPr>
        <w:pStyle w:val="Normal"/>
        <w:rPr/>
      </w:pPr>
      <w:r>
        <w:rPr/>
        <w:t>На игре характерного зомби можно будет отличить от человека по жёлтому шейному платку из лоскутьев (мастерский). При этом люди только превращающиеся в зомби платок не носят!!</w:t>
      </w:r>
    </w:p>
    <w:p>
      <w:pPr>
        <w:pStyle w:val="Normal"/>
        <w:rPr/>
      </w:pPr>
      <w:r>
        <w:rPr/>
        <w:t>Зомби не могут использовать оружие.</w:t>
      </w:r>
    </w:p>
    <w:p>
      <w:pPr>
        <w:pStyle w:val="Normal"/>
        <w:rPr/>
      </w:pPr>
      <w:r>
        <w:rPr/>
        <w:t>Зомби тупы, часто сбиваются в стаи и толпой нападают на людей.</w:t>
      </w:r>
    </w:p>
    <w:p>
      <w:pPr>
        <w:pStyle w:val="Normal"/>
        <w:rPr/>
      </w:pPr>
      <w:r>
        <w:rPr/>
        <w:t>Зомби могут передвигаться как шагом, так и бегом.</w:t>
      </w:r>
    </w:p>
    <w:p>
      <w:pPr>
        <w:pStyle w:val="Normal"/>
        <w:rPr/>
      </w:pPr>
      <w:r>
        <w:rPr/>
        <w:t>Зомби-«смертник», может красиво отыгрывать попадания (отброс) и смерть.</w:t>
      </w:r>
    </w:p>
    <w:p>
      <w:pPr>
        <w:pStyle w:val="Normal"/>
        <w:rPr/>
      </w:pPr>
      <w:r>
        <w:rPr/>
        <w:t>Зомби, отведавший человеческого мяса, становится опытнее и сильнее. (С трупа человека он снимает чипы, которые восстанавливаю ему потерянные хиты, а также добавляют хиты сверх имеющихся.)</w:t>
      </w:r>
    </w:p>
    <w:p>
      <w:pPr>
        <w:pStyle w:val="Normal"/>
        <w:rPr/>
      </w:pPr>
      <w:r>
        <w:rPr/>
        <w:t>Зомби всегда возрождаются у Красной Колонны. Прикосновением к Красной Колонне любой зомби мгновенно восстанавливает все хиты до максимума (Пример 1: У зомби было 3 хита, он потерял 2, значит у Колонны у него становится 3 хита. Пример 2: Зомби имел 3 хита, потерял в бою 2 хита (остался 1), покушал человечины на 3 хита и у него стало 4 хита, снова потерял в перестрелке 2 хита, у Колонны он восстанавливает все хиты до последнего максимума 4 (схема было 3 хита плюс ещё 3 за человечину, итого 6 – не работает).). Т.е. зомби у Красной Колонны неуязвим.</w:t>
      </w:r>
    </w:p>
    <w:p>
      <w:pPr>
        <w:pStyle w:val="Normal"/>
        <w:rPr/>
      </w:pPr>
      <w:r>
        <w:rPr/>
        <w:t xml:space="preserve">Зомби всегда подчиняются командам Управляющего. Управляющий должен показать </w:t>
      </w:r>
      <w:r>
        <w:rPr>
          <w:i/>
        </w:rPr>
        <w:t>жетон управления</w:t>
      </w:r>
      <w:r>
        <w:rPr/>
        <w:t xml:space="preserve"> и произнести команду. В случае многократной отдачи команд жетон достаточно показать один раз. Объектом управления может быть либо один, либо все зомби в пределах слышимости/видимости/действия команды. Команда считается подействовавшей только после чёткого и раздельного произнесения словесной формулы (чтобы снять с одного зомби 6 хитов, пастор должен чётко сказать ему: «Проклинаю, нежить!», и указать пальцем, против кого действует его команда).</w:t>
      </w:r>
    </w:p>
    <w:p>
      <w:pPr>
        <w:pStyle w:val="Normal"/>
        <w:rPr/>
      </w:pPr>
      <w:r>
        <w:rPr/>
        <w:t xml:space="preserve">Жетон управления указывает тип Управляющего. Жетон с изображением квадрата означает, что зомби понимают лишь одно слово из команды Управляющего («иди», «уйди», «нападай») – </w:t>
      </w:r>
      <w:r>
        <w:rPr>
          <w:i/>
        </w:rPr>
        <w:t>условный контроль</w:t>
      </w:r>
      <w:r>
        <w:rPr/>
        <w:t xml:space="preserve">. Жетон с изображением треугольника означает, что Управляющий знает только одну или две команды, зато они действуют – </w:t>
      </w:r>
      <w:r>
        <w:rPr>
          <w:i/>
        </w:rPr>
        <w:t>безусловный контроль</w:t>
      </w:r>
      <w:r>
        <w:rPr/>
        <w:t xml:space="preserve">. Жетон с изображением круга указывает на то, что Управляющий обладает абсолютной властью и может произвести с зомби любые действия (как правило они есть у т.н. «разумных зомби») – </w:t>
      </w:r>
      <w:r>
        <w:rPr>
          <w:i/>
        </w:rPr>
        <w:t>абсолютный контроль</w:t>
      </w:r>
      <w:r>
        <w:rPr/>
        <w:t>.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ИДЫ КОМАНД УПРАВЛЕНИЯ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57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ейств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Эфф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ос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ловесная коман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оклятие </w:t>
            </w:r>
            <w:r>
              <w:rPr>
                <w:i/>
                <w:lang w:val="en-US"/>
              </w:rPr>
              <w:t>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1 хит зом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с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клинаю, нежить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Удалить зомби </w:t>
            </w:r>
            <w:r>
              <w:rPr>
                <w:i/>
                <w:lang w:val="en-US"/>
              </w:rPr>
              <w:t>Mas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 зомби должны отойти на 50 метров в указанную пастором стор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с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ыдет нечисть прочь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звать зомби </w:t>
            </w:r>
            <w:r>
              <w:rPr>
                <w:i/>
                <w:lang w:val="en-US"/>
              </w:rPr>
              <w:t>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омби направляется в сторону малеф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леф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ди, сын сатаны, да будешь ты моим рабом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вать зомби</w:t>
            </w:r>
            <w:r>
              <w:rPr>
                <w:i/>
                <w:lang w:val="en-US"/>
              </w:rPr>
              <w:t xml:space="preserve"> Mas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омби подходят к малефику и ждут приказ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леф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 мне, рабы!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манда </w:t>
            </w:r>
            <w:r>
              <w:rPr>
                <w:i/>
                <w:lang w:val="en-US"/>
              </w:rPr>
              <w:t>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омби выполняет односложную команду, он не может убить себ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леф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велеваю, </w:t>
            </w:r>
            <w:r>
              <w:rPr>
                <w:lang w:val="en-US"/>
              </w:rPr>
              <w:t>&lt;</w:t>
            </w:r>
            <w:r>
              <w:rPr/>
              <w:t>команда</w:t>
            </w:r>
            <w:r>
              <w:rPr>
                <w:lang w:val="en-US"/>
              </w:rPr>
              <w:t>&gt;</w:t>
            </w: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команды, в случае появления, будут оговорены мастером по зомби.</w:t>
      </w:r>
    </w:p>
    <w:sectPr>
      <w:headerReference w:type="defaul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10185</wp:posOffset>
              </wp:positionV>
              <wp:extent cx="5943600" cy="0"/>
              <wp:effectExtent l="0" t="17780" r="0" b="177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55pt" to="467.95pt,16.55pt" stroked="t" o:allowincell="f" style="position:absolute">
              <v:stroke color="black" weight="34920" dashstyle="longdashdot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 Narrow" w:ascii="Arial Narrow" w:hAnsi="Arial Narrow"/>
      </w:rPr>
      <w:t>Нежить (ПРИЛОЖЕНИЕ В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82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2:16:00Z</dcterms:created>
  <dc:creator>Илья Стёпин</dc:creator>
  <dc:description/>
  <cp:keywords/>
  <dc:language>en-US</dc:language>
  <cp:lastModifiedBy>Стёпин Илья</cp:lastModifiedBy>
  <dcterms:modified xsi:type="dcterms:W3CDTF">2006-06-16T00:08:00Z</dcterms:modified>
  <cp:revision>9</cp:revision>
  <dc:subject/>
  <dc:title>Тульский клуб ролевых игр «Магический Треугольник»</dc:title>
</cp:coreProperties>
</file>