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ерритория Великой Германии.</w:t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краина города Вениглот (старая часть)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Тихие, осторожные шаги, чтоб ненароком не потревожить слой пыли и тлена в темном помещении. Что-то хрустнуло под подошвой ботинка, а следы, что оставались в пыли были рельефные. Узкие, яркие лучи солнца пробивались сквозь заколоченные окна, рисуя в пыли на полу зебр. Поднятая шагами пыль кружила в воздухе…где-то далеко лаяли собаки с фермы, а здесь совсем рядом в кустах шиповника громко пели соловьи…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Поднятые половицы, вихрь хлопьев пыли в воздухе, громкий чих в тишине старого, заброшенного дома, полки забитые старыми книгами. Большая в черном кожаном переплете, рука, обтянутая черной перчаткой снимает ее с полки, шелест страниц…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Старые, пожелтевшие от времени листы бумаги выскочили и плавно спикировали на пол…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Черные кожаные ботинки с круглым носом и та же рука, поднимает их, а книга вновь занимает свое место на полке. Листы бумаги, на их обратной стороне какие-то карты, координаты, отмечены точки и прочерчена фигура, напоминающая круг. Сбоку написана то ли математическая формула, то ли геометрическая теорема. Цифры и в «круге» жирной точной отмечен центр, с припиской рядом с ним « +- 50 метров – 5-ая или 7-ая штольня»</w:t>
      </w:r>
    </w:p>
    <w:p>
      <w:pPr>
        <w:pStyle w:val="Normal"/>
        <w:jc w:val="both"/>
        <w:rPr>
          <w:i/>
          <w:i/>
        </w:rPr>
      </w:pPr>
      <w:r>
        <w:rPr>
          <w:i/>
        </w:rPr>
        <w:t>--------------------------------------</w:t>
      </w:r>
    </w:p>
    <w:p>
      <w:pPr>
        <w:pStyle w:val="Normal"/>
        <w:jc w:val="both"/>
        <w:rPr/>
      </w:pPr>
      <w:r>
        <w:rPr/>
        <w:t xml:space="preserve">Вениглот. </w:t>
      </w:r>
    </w:p>
    <w:p>
      <w:pPr>
        <w:pStyle w:val="Normal"/>
        <w:jc w:val="both"/>
        <w:rPr/>
      </w:pPr>
      <w:r>
        <w:rPr/>
        <w:t>2016 год.</w:t>
      </w:r>
    </w:p>
    <w:p>
      <w:pPr>
        <w:pStyle w:val="Normal"/>
        <w:jc w:val="both"/>
        <w:rPr/>
      </w:pPr>
      <w:r>
        <w:rPr/>
        <w:t>** сутки после переезда с Дальней Ферм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За эти семь лет не произошло ничего необычного, жизнь на ферме была простой, отчасти тяжелой, спокойной и невыносимо скучной. День за днем одно и то же, день за днем ничего не менялось и даже нападение зомби, – это все было обычной атрибутикой таких похожих дней. Все изменилось после массированного и явно спланированного нападения на Вениглот организованной группой зомби и нового, ранее не известного выхода из 7-ой штольни, который оказался в низине, рядом с Дальней Фермо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м пришлось собираться и переезжать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оспользовавшись суматохой, во время сборов и переезда, я вывезла и спрятала Архив. На тот момент в нем уже были две части архива шахтоуправления и части карты шахт и штольни. Было предчувствие, что это важно и что это пригоди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ейчас понимаю, что это началось уже очень давно и люди во всей этой затеи «ради величия 4-го рейха» они все были лишь расходным материалом, теми по спинам кого, должно было пройти восхождение нашего народа к лучшему, великому миру. Миру для избранных…Проклятье! Это же неправильно! Как так можно?! Ну да, я немка, ну да я чувствую гордость за своих сородичей, но одновременно с этим и величайший стыд. Как же так можно? Как вообще возможно все то, что они сотворили?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коро будет пора уходить. Уходить навсегда. Но нет сожаления, уже нет сомнений. Лишь решимость и тень нетерпения. Сейчас знаю, где можно найти и встретить родителей. Они в лучшем мире, так же как и подруги по школе и интернату. Давно полагалось быть с вами и вместе, как мы тогда и мечтали войти в новый мир, но не ради величия и процветания, а ради спасения и новой жизни, чтоб дать ей шанс…в том числе и нашей собственн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жалею о том, что так и не попросила прощения у пастора Финч, у моего приемного отца, человека, которому я довеяла и все же усомнилась в нем на какой-то момент. Было так тяжело и страшно сомневаться…а когда память начала возвращаться. Приходить неясными обрывками…начала пробуждаться иная личность в душе. Видимо та «я», которой меня воспитывали, та «я», для которой важна была ее страна, ее величие и слава, ее народ, а все остальное не имело значения. И эти два я начали борьбу в душе. Одна твердила, что все кто был рядом эти годы: Отец Финч и отец Роберт, что они лгали мне, скрывали прошлое, а сами являются виновниками того, что произошло, что они все знают, и не говорят мне ничего. Это задевало. Другая же часть меня услужливо показывала и напоминала факты того, что ни разу за эти семь лет не было у меня и шанса усомниться в них, не верить или обижаться. Что это они моя семья…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 все равно, стремление найти настоящих родителей, найти знание того, кто же я на самом деле настолько сильно, что противиться ему нет возможности и сил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За те несколько дней, что мы находимся в Вениглоте, произошло больше событий, чем за все семь лет моей жизни на ферме. Если на ферме мы жили, то в Вениглоте выживали. И это была не жизнь. Возможно я не понимаю много в жизни, но мои внутренние убеждения твердят мне, что жизнь – это нечто иное чем все то, что творится сейчас вокруг нас и с нами, что ражи жизни стоит жертвовать тем что есть у тебя, тем что самое дорогое. </w:t>
      </w:r>
      <w:r>
        <w:rPr>
          <w:i/>
        </w:rPr>
        <w:t>(часть текста размыто, следы давних мокрых клякс, местами чернила «поплыли», но потом текст вновь ровный)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Еще утешает то, что родители. Наконец-то я их все же увижу. Не знаю, как это произойдет, но в душе начинает трепетать огонек радости от предчувствия встреч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эти короткие дни, пребывания в городе, узнала столько разного и непонятного про тот мир в котором мы жили последние пять, лет, что просто уже не могу понять: как это раньше мы не замечали этого?</w:t>
      </w:r>
    </w:p>
    <w:p>
      <w:pPr>
        <w:pStyle w:val="Normal"/>
        <w:jc w:val="both"/>
        <w:rPr/>
      </w:pPr>
      <w:r>
        <w:rPr/>
        <w:t>…</w:t>
      </w:r>
      <w:r>
        <w:rPr/>
        <w:t>странные записки, которые исчезают после нескольких секунд…</w:t>
      </w:r>
    </w:p>
    <w:p>
      <w:pPr>
        <w:pStyle w:val="Normal"/>
        <w:jc w:val="both"/>
        <w:rPr/>
      </w:pPr>
      <w:r>
        <w:rPr/>
        <w:t>…</w:t>
      </w:r>
      <w:r>
        <w:rPr/>
        <w:t>странности с землей, которая «стерильна» на глубине более 5-ти метров…</w:t>
      </w:r>
    </w:p>
    <w:p>
      <w:pPr>
        <w:pStyle w:val="Normal"/>
        <w:jc w:val="both"/>
        <w:rPr/>
      </w:pPr>
      <w:r>
        <w:rPr/>
        <w:t>…</w:t>
      </w:r>
      <w:r>
        <w:rPr/>
        <w:t>странности с телефонной связью, которая отсутствует внутри домов, но при этом телефонный сигнал присутствует за пределами дома. Мы проверяли с отцом…</w:t>
      </w:r>
    </w:p>
    <w:p>
      <w:pPr>
        <w:pStyle w:val="Normal"/>
        <w:jc w:val="both"/>
        <w:rPr/>
      </w:pPr>
      <w:r>
        <w:rPr/>
        <w:t>…</w:t>
      </w:r>
      <w:r>
        <w:rPr/>
        <w:t>странности с телефонными звонками: когда номера Англии не отвечают, но при этом нам удалось дозвониться по телефонному номеру в Гамбуг, той самой компании немецкой, которая была чем-то иным, чем хотела казаться…</w:t>
      </w:r>
    </w:p>
    <w:p>
      <w:pPr>
        <w:pStyle w:val="Normal"/>
        <w:jc w:val="both"/>
        <w:rPr/>
      </w:pPr>
      <w:r>
        <w:rPr/>
        <w:t>…</w:t>
      </w:r>
      <w:r>
        <w:rPr/>
        <w:t>странности с Постигающими…</w:t>
      </w:r>
    </w:p>
    <w:p>
      <w:pPr>
        <w:pStyle w:val="Normal"/>
        <w:jc w:val="both"/>
        <w:rPr/>
      </w:pPr>
      <w:r>
        <w:rPr/>
        <w:t>…</w:t>
      </w:r>
      <w:r>
        <w:rPr/>
        <w:t>и слова Стража у штольни №5 о том, что искать родителей стоит в себе…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очень много не понимаю в этом мире, можно было бы сказать, что и жизни, но это было бы ложью, потому как, сдается мне, жизни то я как раз и не видела толк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егодня утром, после разговора с отцом Робертом у стен церкви, вернулись новые воспоминания. О том, что была в центре той самой звезды, о которой говорили вчера, стоя у ворот 5-ой штольни, но звезда в моей памяти не была в крови и не было растерзанных тел, о которых говорил отец Роберт, рассказывая то, что он видел. Та звезда в моей памяти была порождена соединением, наложением и пересечением двух равносторонних треугольников, вершины которых направленные в противоположные стороны друг от друга. И не было ничего красного вокруг…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том было еще воспоминание. Воспоминание о школе-интернате в которой воспитывалась, в которой били подруги: Эльза, Грэтхен, Лизхен, Анна…но не было памяти о своем имени и родителях…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вая вспышка памяти и вот уже ритуал. Да именно ритуал. Карандашный набросок, краска из бутыли, металлом и деревом по контурам, плошки с водой в пересечений линий шестиконечной звезды…а потом вспышка и более ничего, нет памяти, нет знаний, нет слов…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ход в эту штольню, и все увидеть своими глазами – весь тот ужас, что был там, то как фанатичный человек – немец, такой же как я сама и Холи убил себя во славу идеи 4-го рейха. Вот после этого в душе зародилось сомнение и отвращение к тому что тут творили, реальность «упала» на меня, чуть было не утопив в осознании ужаса и гадости того, что делали мои соотечественники ради великой цели…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ерь у меня есть цель – прекратить все это, вернуть все на круги своя, увидеть родителей и получить новую жизнь…но сначала прекратить весь этот ужа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т этот недостающий кусочек дерева, у меня в руке…Вот ведь гадость! Как же не хочется умирать то…хочется посмотреть, получиться что-то или нет, вернется ли все на круги своя…</w:t>
      </w:r>
    </w:p>
    <w:p>
      <w:pPr>
        <w:pStyle w:val="Normal"/>
        <w:jc w:val="both"/>
        <w:rPr>
          <w:i/>
          <w:i/>
        </w:rPr>
      </w:pPr>
      <w:r>
        <w:rPr>
          <w:i/>
        </w:rPr>
        <w:t>(человек, что читал эти строки, улыбнулся, красиво очерченные губы расплылись в улыбке, в которой блеснули белизной идеальные зубы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х…уже пора. Пора уходить, время истекает, скоро уже шесть, а в том объявлении говорилось, что в шесть все. Конец. Пора идти, но я же еще не все написала. Если вы читаете эти строки, пожалуйста, не осуждайте меня за слабости. Признаю в душе есть страх, страх смерти, но еще больше я боюсь того, что мой народ совершил, что совершили их духовные и идейные лидеры. И это нужно и должно исправить. Не знаю выйдет и это, верны ли наши с Холи, Габриэлем, отцом Финчем и отцом Робертом предположения, даст ли завершение ритуала какой-то результат…но я должна попытаться и это долг. Мой долг, прежде всего перед родителями и самой собой, перед людьми, что живут в этом аду на земле, имя которому Вениглот…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ец Финч, простите меня и отпустите грехи мне мои, благословите…не знаю сейчас кто я христианка или язычница, разные боги живут в моей душе, но Вальхала так же манит к себе как и Рай…и вот, что еще думаю, может это все уже и не так важно, какие обряды ты совершает при молебне, ведь самое главное внутри тебя в душе и только от этого зависит на сколько близок ты и открыт Высшей Силе…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беса, если слышите и видите, если Высшие Силы все еще наблюдают за этим, кажется сошедшим с ума миром, помогите мне…дайте шанс закончить и прекратить этот кошмар, увидеть родителей и последствие своего решения каким бы оно не было…</w:t>
      </w:r>
    </w:p>
    <w:p>
      <w:pPr>
        <w:pStyle w:val="Normal"/>
        <w:jc w:val="both"/>
        <w:rPr/>
      </w:pPr>
      <w:r>
        <w:rPr/>
        <w:t xml:space="preserve">**.**.2016 года. Город Вениглот. Англия. </w:t>
      </w:r>
    </w:p>
    <w:p>
      <w:pPr>
        <w:pStyle w:val="Normal"/>
        <w:jc w:val="both"/>
        <w:rPr/>
      </w:pPr>
      <w:r>
        <w:rPr/>
        <w:t>Никки Финч, урожденная Ева Нуар.</w:t>
      </w:r>
    </w:p>
    <w:p>
      <w:pPr>
        <w:pStyle w:val="Normal"/>
        <w:jc w:val="both"/>
        <w:rPr>
          <w:i/>
          <w:i/>
        </w:rPr>
      </w:pPr>
      <w:r>
        <w:rPr>
          <w:i/>
        </w:rPr>
        <w:t>------------------------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Человек в перчатках стянул их. Руки были ухоженные, крепкие, красивой и правильной формы…явно мужские. 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лнце за пределами этого дома поменяло свою позицию на небосклоне и сейчас его лучи, что пробивались внутрь, сквозь щели в заколоченных окнах, освещая рослую фигуру, одетую в военную форму со знаками отличия на рукаве и воротничке. Светлые волосы, отливали белым золотом в лучах солнца, а на губах мужчины все так же сияла довольная улыб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- Конечно же, все сделала правильно, так же как и твой приемный отец Финч и настоящие родители. И даже благодаря самопожертвованию, - мужчина сложил пожелтевшие листы бумаги и спрятал их в планшет, что висел сбоку на ремне, - твоя, моя…наша душа смогла получить шанс воплотиться на земле вновь вне положенного срока…все у нас еще впереди…</w:t>
      </w:r>
    </w:p>
    <w:p>
      <w:pPr>
        <w:pStyle w:val="Normal"/>
        <w:jc w:val="both"/>
        <w:rPr>
          <w:i/>
          <w:i/>
        </w:rPr>
      </w:pPr>
      <w:r>
        <w:rPr>
          <w:i/>
        </w:rPr>
        <w:t>Мертвый, ветхий и заброшенный дом молча провожал мужчину, который сейчас уносил с собой кусочек прошлого своей души и возможно начало к ее будущему.</w:t>
      </w:r>
    </w:p>
    <w:sectPr>
      <w:type w:val="nextPage"/>
      <w:pgSz w:w="11906" w:h="16838"/>
      <w:pgMar w:left="1276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6:25:00Z</dcterms:created>
  <dc:creator>Светлана</dc:creator>
  <dc:description/>
  <dc:language>en-US</dc:language>
  <cp:lastModifiedBy>Светлана</cp:lastModifiedBy>
  <dcterms:modified xsi:type="dcterms:W3CDTF">2006-06-19T12:55:00Z</dcterms:modified>
  <cp:revision>8</cp:revision>
  <dc:subject/>
  <dc:title>Вениглот</dc:title>
</cp:coreProperties>
</file>