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Тульский клуб ролевых игр «Магический Треугольник»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Мастерская группа «РАСПАД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тавляют однодневную полигонную игру</w:t>
      </w:r>
    </w:p>
    <w:p>
      <w:pPr>
        <w:pStyle w:val="Normal"/>
        <w:ind w:firstLine="1980"/>
        <w:jc w:val="left"/>
        <w:rPr/>
      </w:pPr>
      <w:r>
        <w:rPr/>
        <w:object w:dxaOrig="7636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9pt;height:83.7pt" filled="f" o:ole="">
            <v:imagedata r:id="rId3" o:title=""/>
          </v:shape>
          <o:OLEObject Type="Embed" ProgID="" ShapeID="ole_rId2" DrawAspect="Content" ObjectID="_1608213435" r:id="rId2"/>
        </w:object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jc w:val="left"/>
        <w:rPr>
          <w:sz w:val="20"/>
          <w:szCs w:val="20"/>
        </w:rPr>
      </w:pPr>
      <w:r>
        <w:rPr>
          <w:sz w:val="20"/>
          <w:szCs w:val="20"/>
        </w:rPr>
        <w:t>Нежить не есть жизнь. Нежить существует лишь постольку, поскольку существует разумная жизнь.</w:t>
      </w:r>
    </w:p>
    <w:p>
      <w:pPr>
        <w:pStyle w:val="Normal"/>
        <w:ind w:left="4320" w:hanging="0"/>
        <w:jc w:val="right"/>
        <w:rPr/>
      </w:pPr>
      <w:r>
        <w:rPr>
          <w:sz w:val="20"/>
          <w:szCs w:val="20"/>
        </w:rPr>
        <w:t xml:space="preserve">А. и Б. Стругацкие. </w:t>
      </w:r>
      <w:r>
        <w:rPr>
          <w:i/>
          <w:sz w:val="20"/>
          <w:szCs w:val="20"/>
        </w:rPr>
        <w:t>«Понедельник начинается в субботу»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ХРОНИКА СОБЫТИЙ</w:t>
      </w:r>
    </w:p>
    <w:p>
      <w:pPr>
        <w:pStyle w:val="Normal"/>
        <w:rPr/>
      </w:pPr>
      <w:r>
        <w:rPr/>
        <w:t xml:space="preserve">Наше время, </w:t>
      </w:r>
      <w:r>
        <w:rPr>
          <w:lang w:val="en-US"/>
        </w:rPr>
        <w:t xml:space="preserve">XXI </w:t>
      </w:r>
      <w:r>
        <w:rPr/>
        <w:t>век.</w:t>
      </w:r>
    </w:p>
    <w:p>
      <w:pPr>
        <w:pStyle w:val="Normal"/>
        <w:rPr/>
      </w:pPr>
      <w:r>
        <w:rPr/>
        <w:t>Так или иначе в это пришлось поверить; это оказалось правдой. В наш современный век байки церковников и старичья оказались правдой. Нежить существует.</w:t>
      </w:r>
    </w:p>
    <w:p>
      <w:pPr>
        <w:pStyle w:val="Normal"/>
        <w:rPr/>
      </w:pPr>
      <w:r>
        <w:rPr/>
        <w:t xml:space="preserve">Начиналось всё как серия загадочных исчезновений и немотивированных убийств в отдалённом местечке Виниглот. Констебль Алекс Сержантофф, который расследовал это дело, в конечном итоге докопался до правды, однако и сам стал жертвой зомби… Они пришли из заброшенных угольных шахт за Дальней Фермой. </w:t>
      </w:r>
    </w:p>
    <w:p>
      <w:pPr>
        <w:pStyle w:val="Normal"/>
        <w:rPr/>
      </w:pPr>
      <w:r>
        <w:rPr/>
        <w:t>Пастор Финчер из церкви Святой Девы Марии, что стояла на холме у Дальней Фермы собрал фермеров и при помощи ружей и благословления массированный натиск мертвецов удалось отбить. Однако жизнь на ферме превратилась в осаду, люди не могли покинуть её, запасов пиши было много, но зомби отравили всю воду, все колодцы в округе…</w:t>
      </w:r>
    </w:p>
    <w:p>
      <w:pPr>
        <w:pStyle w:val="Normal"/>
        <w:rPr/>
      </w:pPr>
      <w:r>
        <w:rPr/>
        <w:t>В Виниглот приехали исследователи и корреспонденты – как же как же, неужели зомби?..</w:t>
      </w:r>
    </w:p>
    <w:p>
      <w:pPr>
        <w:pStyle w:val="Normal"/>
        <w:rPr/>
      </w:pPr>
      <w:r>
        <w:rPr/>
        <w:t>Чего-то они там исследовали, чего-то написали… Шумиха поутихла. Прошло пять лет.</w:t>
      </w:r>
    </w:p>
    <w:p>
      <w:pPr>
        <w:pStyle w:val="Normal"/>
        <w:rPr/>
      </w:pPr>
      <w:r>
        <w:rPr/>
        <w:t>Зомби не унимались.</w:t>
      </w:r>
    </w:p>
    <w:p>
      <w:pPr>
        <w:pStyle w:val="Normal"/>
        <w:rPr/>
      </w:pPr>
      <w:r>
        <w:rPr/>
        <w:t>Пастор Финчер благодатью Девы Марии, постом и молитвой, сотворил источник воды; поселяне с Дальней Фермы по-прежнему не могли прорваться через зомби, да и не хотели уже. Святые чудеса пастора ограждали ферму от полчищ нечестивых.</w:t>
      </w:r>
    </w:p>
    <w:p>
      <w:pPr>
        <w:pStyle w:val="Normal"/>
        <w:rPr/>
      </w:pPr>
      <w:r>
        <w:rPr/>
        <w:t>Исаак Коэн, владелец овощной лавки в Виниглоте, обрядился в мантию и спас город от мертвяков при помощи древней книги. Говорили, что его дед, де, был малефиком, а та книга лежала на чердаке много лет.</w:t>
      </w:r>
    </w:p>
    <w:p>
      <w:pPr>
        <w:pStyle w:val="Normal"/>
        <w:rPr/>
      </w:pPr>
      <w:r>
        <w:rPr/>
        <w:t>В Виниглоте объявились Охотники на Зомби, говорят, старинная каста или клан. Их стараниями число нежити поуменьшилось, но не сильно.</w:t>
      </w:r>
    </w:p>
    <w:p>
      <w:pPr>
        <w:pStyle w:val="Normal"/>
        <w:rPr/>
      </w:pPr>
      <w:r>
        <w:rPr/>
        <w:t>Но тут ещё кое-кто из местных начал болтать, что мол зомби эти совсем не безмозглые твари, а такие же люди, только несчастные. Что они разумны, что кто-то с ними даже говорил. Что их нельзя убивать и с ними можно договориться. На волне этих слухов появились Постигающие – переговорщики. Появился реальный шанс выяснить, откуда появилась нежить и как с ней жить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ЛОКАЦИИ И ГРУППЫ РОЛЕЙ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ИНИГЛОТ</w:t>
      </w:r>
    </w:p>
    <w:p>
      <w:pPr>
        <w:pStyle w:val="Normal"/>
        <w:rPr/>
      </w:pPr>
      <w:r>
        <w:rPr/>
        <w:t>Небольшой провинциальный городок, в котором живут своей жизнью несколько десятков людей и работают исследователи нежити. На игре моделируется местный кабак (в нём всегда можно узнать какие-то новости, договориться о совместных действиях, купить патроны и немного оружия) и лагерь исследователей (там получают информацию о зомби).</w:t>
      </w:r>
    </w:p>
    <w:p>
      <w:pPr>
        <w:pStyle w:val="Normal"/>
        <w:rPr/>
      </w:pPr>
      <w:r>
        <w:rPr/>
        <w:t>Местные жители зарабатывают на хлеб с маслом тем, что охотятся на зомби-одиночек за городом и сдают их исследователям за деньги.</w:t>
      </w:r>
    </w:p>
    <w:p>
      <w:pPr>
        <w:pStyle w:val="Normal"/>
        <w:rPr/>
      </w:pPr>
      <w:r>
        <w:rPr/>
        <w:t>Здесь обитают Охотники, и здесь же можно найти Постигающих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Группы ролей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Горожане*</w:t>
      </w:r>
      <w:r>
        <w:rPr/>
        <w:t>. Обитатели Виниглота.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Малефик**</w:t>
      </w:r>
      <w:r>
        <w:rPr/>
        <w:t>. Заклинатель зомби. Спаситель города.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Охотники на зомби**</w:t>
      </w:r>
      <w:r>
        <w:rPr/>
        <w:t>. Старинный орден истребителей нежити с современными традициями. Охотники живут и работают по древнему кодексу, они убивают больше всех зомби и также сдают их исследователям за деньги. Одна из традиций – каждый Охотник имеет 5 единиц оружия, которым он может убить зомби (только 5 пистолетов, или дробовик, два ножа и два пистолета, или катану, пистолет, винтовку и два ножа, например…). Есть Охотники из местных; есть приезжие; у всех были свои причины следовать путём Охотника на зомби. Основная цель многих Охотников – добраться до Дальней Фермы и уничтожить логовище зомби в шахтах; план шахт, говорят, есть в церковных архивах, а динамит можно сделать в городе.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Постигающие**</w:t>
      </w:r>
      <w:r>
        <w:rPr/>
        <w:t>. Переговорщики между людьми и зомби. Ходят слухи, что они владеют тайной силой и способны на чудеса… Кто общается с Постигающими – неведомо, но видимо всё же кто-то общается. Вроде бы учёным что-то от них надо. Кто-то видел местных с Постигающими. Кто-то сказал, что Постигающие – это тоже вроде как орден, что у каждый Постигающий избирает одну цель в жизни, исполнив которую, он может умереть. (Следует учесть, что со стороны церкви отношение к зомби и Постигающим резко негативное, однако официальных представителей церкви в Виниглоте нет.) Судя по осторожным наблюдениям, каждый из Постигающих – одиночка; они малообщительны, нелюдимы; их цели непонятны. Хотя кто-то говорит, что Постигающие – это переодетые Охотники, которые мечтают пробраться в логово всех зомби и устроить там месилово. Только некоторые Постигающие могут свободно перемещаться по территории зомби между Виниглотом и Дальней Фермой и приносить оттуда информацию.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Исследователи</w:t>
      </w:r>
      <w:r>
        <w:rPr/>
        <w:t>. Учёные, живущие в Виниглоте вот уже пять лет и пытающиеся исследовать явление нежити. На настоящий момент самый выдающийся из исследователей – недоучившийся аспирант (доцентов, профессоров, кандидатов и докторов либо зомби съели, либо им по состоянию здоровья пришлось прервать экспедицию).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Прочие приезжие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щие группы ролей отмечены звёздочкой (*), допускают подачу заявок по упрощённой схеме. Заявки в индивидуальные группы требуют подачи заявки полной формы и согласования с мастером. Специальные группы ролей отмечены двумя звёздочками (**) требуют подачи заявки расширенной формы и дополнительных согласований с мастер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АЛЬНЯЯ ФЕРМА</w:t>
      </w:r>
    </w:p>
    <w:p>
      <w:pPr>
        <w:pStyle w:val="Normal"/>
        <w:rPr/>
      </w:pPr>
      <w:r>
        <w:rPr/>
        <w:t>Фермеры организованы в общий отряд. Одна группа патрулирует близлежащую территорию, ещё одна – совершает рейд в глубину территории зомби, остальные в это время отдыхают.</w:t>
      </w:r>
    </w:p>
    <w:p>
      <w:pPr>
        <w:pStyle w:val="Normal"/>
        <w:rPr/>
      </w:pPr>
      <w:r>
        <w:rPr/>
        <w:t>Люди живут под управлением пастора Финчера. Пастор объявил первейшей задачей каждого христианина уничтожение нежити. За убийство зомби пастор выделяет христианину продпаёк и даже даёт деньги из приходской кассы. В будущем, когда всех зомби не станет, эти деньги можно будет потратить в городе как угодно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Группы ролей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Фермеры*</w:t>
      </w:r>
      <w:r>
        <w:rPr/>
        <w:t>. Жители Дальней Фермы и их семьи.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Пастор**, диакон**, служка</w:t>
      </w:r>
      <w:r>
        <w:rPr/>
        <w:t>. Священнослужители. Считается, что только присутствие пастора сдерживает зомби. Пастор может благословлять на бой с зомби (+1 хит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щие группы ролей отмечены звёздочкой (*), допускают подачу заявок по упрощённой схеме. Заявки в индивидуальные группы требуют подачи заявки полной формы и согласования с мастером. Специальные группы ролей отмечены двумя звёздочками (**) требуют подачи заявки расширенной формы и дополнительных согласований с мастер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РРИТОРИЯ ЗОМБИ И УГОЛЬНЫЕ ШАХТЫ</w:t>
      </w:r>
    </w:p>
    <w:p>
      <w:pPr>
        <w:pStyle w:val="Normal"/>
        <w:rPr/>
      </w:pPr>
      <w:r>
        <w:rPr/>
        <w:t>Зомби хозяйничают везде, где нет людей; исключение составляют Дальняя Ферма и Виниглот. Говорят, что зомби приходят из старых шахт, и там их тьма-тьмущая.</w:t>
      </w:r>
    </w:p>
    <w:p>
      <w:pPr>
        <w:pStyle w:val="Normal"/>
        <w:rPr/>
      </w:pPr>
      <w:r>
        <w:rPr/>
        <w:t xml:space="preserve">Во время игры Виниглот и Дальняя Ферма не имеют между собой контактов, так как считается, что пройти через территорию зомби </w:t>
      </w:r>
      <w:r>
        <w:rPr>
          <w:i/>
        </w:rPr>
        <w:t>невозможно</w:t>
      </w:r>
      <w:r>
        <w:rPr/>
        <w:t>. Только некоторые Постигающие могут пройти по территории зомби.</w:t>
      </w:r>
    </w:p>
    <w:p>
      <w:pPr>
        <w:pStyle w:val="Normal"/>
        <w:rPr/>
      </w:pPr>
      <w:r>
        <w:rPr/>
        <w:t>Что сейчас скрывается в шахтах, точно неизвестно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Группы ролей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Зомби*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Зомби разумные**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щие группы ролей отмечены звёздочкой (*), допускают подачу заявок по упрощённой схеме. Заявки в индивидуальные группы требуют подачи заявки полной формы и согласования с мастером. Специальные группы ролей отмечены двумя звёздочками (**) требуют подачи заявки расширенной формы и дополнительных согласований с мастер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ОМБИ</w:t>
      </w:r>
    </w:p>
    <w:p>
      <w:pPr>
        <w:pStyle w:val="Normal"/>
        <w:rPr/>
      </w:pPr>
      <w:r>
        <w:rPr/>
        <w:t>Зомби тупы, часто сбиваются в стаи и толпой нападают на людей.</w:t>
      </w:r>
    </w:p>
    <w:p>
      <w:pPr>
        <w:pStyle w:val="Normal"/>
        <w:rPr/>
      </w:pPr>
      <w:r>
        <w:rPr/>
        <w:t>Зомби, отведавший человеческого мяса, становится опытнее и сильнее. (С трупа человека он снимает чипы, которые обменивает в мертвятнике на дополнительные хиты. Если встретите зомби, не факт, что на нём всего 3 хита!!)</w:t>
      </w:r>
    </w:p>
    <w:p>
      <w:pPr>
        <w:pStyle w:val="Normal"/>
        <w:rPr/>
      </w:pPr>
      <w:r>
        <w:rPr/>
        <w:t>На игре зомби можно будет отличить от человека по жёлтому шейному платку из лоскутьев (мастерский).</w:t>
      </w:r>
    </w:p>
    <w:p>
      <w:pPr>
        <w:pStyle w:val="Normal"/>
        <w:rPr/>
      </w:pPr>
      <w:r>
        <w:rPr/>
        <w:t>Зомби всегда подчиняются командам Управляющего. Каждому зомби под управлением отдаётся сертификат управления, в котором указаны условия управления. Управляющими могут являться некоторые Постигающие, Охотники, а также пастор и малефик. Действие управления может содержать исполнение команд, немедленное бегство от Управляющего, недвижимость и другие индивидуальные эффекты.</w:t>
      </w:r>
    </w:p>
    <w:p>
      <w:pPr>
        <w:pStyle w:val="Normal"/>
        <w:rPr/>
      </w:pPr>
      <w:r>
        <w:rPr/>
        <w:t>Зомби не могут использовать оружие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ОХОТНИКИ</w:t>
      </w:r>
    </w:p>
    <w:p>
      <w:pPr>
        <w:pStyle w:val="Normal"/>
        <w:rPr/>
      </w:pPr>
      <w:r>
        <w:rPr/>
        <w:t>Говорят, что сила охотников – мистическая. Так или иначе, пока человек следует кодексу Охотника, он Охотник.</w:t>
      </w:r>
    </w:p>
    <w:p>
      <w:pPr>
        <w:pStyle w:val="Normal"/>
        <w:rPr/>
      </w:pPr>
      <w:r>
        <w:rPr/>
        <w:t>Главная задача Охотников – защищать всех людей от нежити. Главная цель – уничтожить логово зомби в шахтах.</w:t>
      </w:r>
    </w:p>
    <w:p>
      <w:pPr>
        <w:pStyle w:val="Normal"/>
        <w:rPr/>
      </w:pPr>
      <w:r>
        <w:rPr/>
        <w:t>Кодекс запрещает поднимать оружие на людей. Это означает невозможность Охотником убийства человека и покушения на убийство человека (если Охотник заведомо знает, что он – человек).</w:t>
      </w:r>
    </w:p>
    <w:p>
      <w:pPr>
        <w:pStyle w:val="Normal"/>
        <w:rPr/>
      </w:pPr>
      <w:r>
        <w:rPr/>
        <w:t>Кодекс предписывает Охотнику идти на зомби в одиночку. В зоне прямой видимости (или в радиусе минимум 30 метров от Охотника) не должно быть другого человека или Охотника, охотящегося на зомби. В ситуации, если в указанной зоне находится человек или Охотник на зомби, который также вышел на охоту, каждый Охотник должен немедленно покинуть эту зону либо бездействовать (т.е. при ситуации, когда сошлись человек и два Охотника, оба Охотника не сопротивляясь, ждут, пока их не убьют зомби, а человек пусть делает, что хочет).</w:t>
      </w:r>
    </w:p>
    <w:p>
      <w:pPr>
        <w:pStyle w:val="Normal"/>
        <w:rPr/>
      </w:pPr>
      <w:r>
        <w:rPr/>
        <w:t>В случае нарушения Охотником кодекса (по мнению любого из мастеров или зомби), охотник перестаёт быть Охотником и тут же, на месте, без разбирательств, получает от мастера или зомби паспорт зомби и хайратник зомб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РИКИДЫ</w:t>
      </w:r>
    </w:p>
    <w:p>
      <w:pPr>
        <w:pStyle w:val="Normal"/>
        <w:rPr/>
      </w:pPr>
      <w:r>
        <w:rPr/>
        <w:t>Для зомби – тряпки и лохмотья, можно туники из мешков, любая рванина (см. соответствующие фильмы).</w:t>
      </w:r>
    </w:p>
    <w:p>
      <w:pPr>
        <w:pStyle w:val="Normal"/>
        <w:rPr/>
      </w:pPr>
      <w:r>
        <w:rPr/>
        <w:t>Для Постигающих – глухой плащ с очень высоким воротником или платок, закрывающий нижнюю половину лица, кожаные перчатки (желательно чёрные), очень желателен головной убор.</w:t>
      </w:r>
    </w:p>
    <w:p>
      <w:pPr>
        <w:pStyle w:val="Normal"/>
        <w:rPr/>
      </w:pPr>
      <w:r>
        <w:rPr/>
        <w:t>Пастору и диакону – ряса.</w:t>
      </w:r>
    </w:p>
    <w:p>
      <w:pPr>
        <w:pStyle w:val="Normal"/>
        <w:rPr/>
      </w:pPr>
      <w:r>
        <w:rPr/>
        <w:t xml:space="preserve">Охотникам необходимы чехлы и кобуры для всех их пяти видов вооружения (в противном случае человек на роль Охотника не допускается); автоматы и винтовки носятся открыто, однако для шотгана </w:t>
      </w:r>
      <w:r>
        <w:rPr>
          <w:i/>
        </w:rPr>
        <w:t>желателен</w:t>
      </w:r>
      <w:r>
        <w:rPr/>
        <w:t xml:space="preserve"> чехол.</w:t>
      </w:r>
    </w:p>
    <w:p>
      <w:pPr>
        <w:pStyle w:val="Normal"/>
        <w:rPr/>
      </w:pPr>
      <w:r>
        <w:rPr/>
        <w:t>Для всех остальных мы не выдвигаем особых требований, главное, чтобы одежда была удобной и соответствовала заявленной роли.</w:t>
      </w:r>
    </w:p>
    <w:p>
      <w:pPr>
        <w:pStyle w:val="Normal"/>
        <w:rPr/>
      </w:pPr>
      <w:r>
        <w:rPr/>
        <w:t>Очень приветствуются широкополые шляпы (всем!), а также открытые кобуры для пистолетов поверх одежды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ОБ ОРУЖИИ</w:t>
      </w:r>
    </w:p>
    <w:p>
      <w:pPr>
        <w:pStyle w:val="Normal"/>
        <w:rPr/>
      </w:pPr>
      <w:r>
        <w:rPr/>
        <w:t>На любом человеке, кроме Охотника, 3 базовых хита. На любом зомби 3 базовых хита. На Охотнике 6 базовых хитов. Смерть наступает при состоянии 0 хитов. Ранения не моделируются. Оглушения нет. Броня не моделируется. Базовые хиты могут увеличиваться при применении спецсвойств.</w:t>
      </w:r>
    </w:p>
    <w:p>
      <w:pPr>
        <w:pStyle w:val="Normal"/>
        <w:rPr/>
      </w:pPr>
      <w:r>
        <w:rPr/>
        <w:t>Удар клинковым холодным оружием снимает 1 хит. Выстрел из огнестрельного оружия снимает 1 хит. Захват зомби снимает 3 хита.</w:t>
      </w:r>
    </w:p>
    <w:p>
      <w:pPr>
        <w:pStyle w:val="Normal"/>
        <w:rPr/>
      </w:pPr>
      <w:r>
        <w:rPr/>
        <w:t>Зона поражения для холодного оружия не включает голову и кисти рук. Для стрелкового оружия – только корпус («майка»). В связи с применением стрелкового оружия, все игроки (даже в небоевой роли) обязаны носить очки; человек без очков на игру не допускается.</w:t>
      </w:r>
    </w:p>
    <w:p>
      <w:pPr>
        <w:pStyle w:val="Normal"/>
        <w:rPr/>
      </w:pPr>
      <w:r>
        <w:rPr/>
        <w:t>На игре разрешено следующее оружие –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Холодное клинковое (одноручное)</w:t>
      </w:r>
      <w:r>
        <w:rPr/>
        <w:t>. Мечи и сабли. Отцентрованные, со стандартным весо-геометрическим показателем.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Стрелковое</w:t>
      </w:r>
      <w:r>
        <w:rPr/>
        <w:t>. Пистолеты, обрезы, ружья, винтовки, карабины, автоматы. Китайская пневматика калибра ВВ с любым типом обоймы и любой ёмкостью. Ограничений на патроны нет.</w:t>
      </w:r>
    </w:p>
    <w:p>
      <w:pPr>
        <w:pStyle w:val="Normal"/>
        <w:rPr/>
      </w:pPr>
      <w:r>
        <w:rPr/>
        <w:t xml:space="preserve">В местах нахождения и проживания людей (Виниглот, Дальняя Ферма), запрещается разгуливать с оружием наголо. Пистолет можно заткнуть на пояс или положить в карман. Винтовку и другое длинноствольное оружие необходимо носить на ремне за спиной стволом вниз. </w:t>
      </w:r>
    </w:p>
    <w:p>
      <w:pPr>
        <w:pStyle w:val="Normal"/>
        <w:rPr/>
      </w:pPr>
      <w:r>
        <w:rPr/>
        <w:t>Зомби не умеют пользоваться оружием. Прикосновение зомби к человеку (даже к одежде или оружию) вызывает мгновенный паралич (длится 5 минут) – обездвиживание. Захват зомби снимает 3 хита, для этого необходимо обнять парализованного человека и продержать минуту, по истечении которой снимаются хиты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ВОЗРОЖДЕНИЕ И СМЕРТЬ</w:t>
      </w:r>
    </w:p>
    <w:p>
      <w:pPr>
        <w:pStyle w:val="Normal"/>
        <w:rPr/>
      </w:pPr>
      <w:r>
        <w:rPr/>
        <w:t xml:space="preserve">Каждое существо на игре (человек, зомби или другое) имеет игровой паспорт, в котором отражены игровые данные и спецсвойства; паспорт зомби на бумаге синего цвета, паспорт людей – на бумаге зелёного цвета. Паспорт одноразовый и содержит основную и отрывную часть. Отрывная часть – чипы. Чипы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i/>
          <w:lang w:val="en-US"/>
        </w:rPr>
        <w:t>la</w:t>
      </w:r>
      <w:r>
        <w:rPr/>
        <w:t xml:space="preserve"> «уши зомби» предъявляются исследователю или пастору и за них получаются деньги и подпайки. Чипы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i/>
          <w:lang w:val="en-US"/>
        </w:rPr>
        <w:t>la</w:t>
      </w:r>
      <w:r>
        <w:rPr/>
        <w:t xml:space="preserve"> «человечина 2-й сорт» предъявляются зомбями мастеру мертвятника и за них получаются дополнительные хиты.</w:t>
      </w:r>
    </w:p>
    <w:p>
      <w:pPr>
        <w:pStyle w:val="Normal"/>
        <w:rPr/>
      </w:pPr>
      <w:r>
        <w:rPr/>
        <w:t>Загрызенный/зарубленный или застреленный должен упасть и изображать мёртвого до тех пор, пока не востребуют его паспорт (но не более пяти минут); паспорт зомби крепится на левом запястье.</w:t>
      </w:r>
    </w:p>
    <w:p>
      <w:pPr>
        <w:pStyle w:val="Normal"/>
        <w:rPr/>
      </w:pPr>
      <w:r>
        <w:rPr/>
        <w:t>Игроки возрождаются из мертвятника в своей же роли с той же легендой (исключение для индивидуальных именных ролей и игроков, выполнивших свою цель на игре) – сват, брат, кум, дочь и т.п., насколько хватит фантазии.</w:t>
      </w:r>
    </w:p>
    <w:p>
      <w:pPr>
        <w:pStyle w:val="Normal"/>
        <w:rPr/>
      </w:pPr>
      <w:r>
        <w:rPr/>
        <w:t>Время отсидки в мертвятнике для всех 30 минут, для зомби – 5 минут. При необходимости, мастер может выпустить выбывших из игры игроков эпизодической ролью зомби-смертников.</w:t>
      </w:r>
    </w:p>
    <w:p>
      <w:pPr>
        <w:pStyle w:val="Normal"/>
        <w:rPr/>
      </w:pPr>
      <w:r>
        <w:rPr/>
        <w:t>При выходе из мертвятника игрок получает новый паспорт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КИ</w:t>
      </w:r>
    </w:p>
    <w:p>
      <w:pPr>
        <w:pStyle w:val="Normal"/>
        <w:rPr/>
      </w:pPr>
      <w:r>
        <w:rPr/>
        <w:t>Заявки на игру подаются лично одному из мастеров (на субботнем семинаре или договорившись о встрече по телефону 920 743 15 53), или по электронной почте (</w:t>
      </w:r>
      <w:r>
        <w:rPr>
          <w:lang w:val="en-US"/>
        </w:rPr>
        <w:t>Ufthang</w:t>
      </w:r>
      <w:r>
        <w:rPr/>
        <w:t>@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  <w:r>
        <w:rPr/>
        <w:t>, letuchiymuha@mail.ru).</w:t>
      </w:r>
    </w:p>
    <w:p>
      <w:pPr>
        <w:pStyle w:val="Normal"/>
        <w:rPr/>
      </w:pPr>
      <w:r>
        <w:rPr/>
        <w:t>В заявке должны быть отражены –</w:t>
      </w:r>
    </w:p>
    <w:p>
      <w:pPr>
        <w:pStyle w:val="Normal"/>
        <w:rPr>
          <w:b/>
          <w:b/>
        </w:rPr>
      </w:pPr>
      <w:r>
        <w:rPr>
          <w:b/>
        </w:rPr>
        <w:t>Личные данные игрока</w:t>
      </w:r>
    </w:p>
    <w:p>
      <w:pPr>
        <w:pStyle w:val="Normal"/>
        <w:numPr>
          <w:ilvl w:val="0"/>
          <w:numId w:val="4"/>
        </w:numPr>
        <w:rPr/>
      </w:pPr>
      <w:r>
        <w:rPr/>
        <w:t>Имя, фамилия;</w:t>
      </w:r>
    </w:p>
    <w:p>
      <w:pPr>
        <w:pStyle w:val="Normal"/>
        <w:numPr>
          <w:ilvl w:val="0"/>
          <w:numId w:val="4"/>
        </w:numPr>
        <w:rPr/>
      </w:pPr>
      <w:r>
        <w:rPr/>
        <w:t>Контактная информация (адрес электронной почты, телефон или др.);</w:t>
      </w:r>
    </w:p>
    <w:p>
      <w:pPr>
        <w:pStyle w:val="Normal"/>
        <w:numPr>
          <w:ilvl w:val="0"/>
          <w:numId w:val="4"/>
        </w:numPr>
        <w:rPr/>
      </w:pPr>
      <w:r>
        <w:rPr/>
        <w:t>Медицинские противопоказания</w:t>
      </w:r>
    </w:p>
    <w:p>
      <w:pPr>
        <w:pStyle w:val="Normal"/>
        <w:rPr>
          <w:b/>
          <w:b/>
        </w:rPr>
      </w:pPr>
      <w:r>
        <w:rPr>
          <w:b/>
        </w:rPr>
        <w:t>Данные персонажа</w:t>
      </w:r>
    </w:p>
    <w:p>
      <w:pPr>
        <w:pStyle w:val="Normal"/>
        <w:numPr>
          <w:ilvl w:val="0"/>
          <w:numId w:val="5"/>
        </w:numPr>
        <w:rPr/>
      </w:pPr>
      <w:r>
        <w:rPr/>
        <w:t>Игровое имя;</w:t>
      </w:r>
    </w:p>
    <w:p>
      <w:pPr>
        <w:pStyle w:val="Normal"/>
        <w:numPr>
          <w:ilvl w:val="0"/>
          <w:numId w:val="5"/>
        </w:numPr>
        <w:rPr/>
      </w:pPr>
      <w:r>
        <w:rPr/>
        <w:t>Категория персонажа (горожане, фермеры, зомби, Охотники, разумные зомби, Постигающие, исследователи, индивидуальные роли) и поселение;</w:t>
      </w:r>
    </w:p>
    <w:p>
      <w:pPr>
        <w:pStyle w:val="Normal"/>
        <w:numPr>
          <w:ilvl w:val="0"/>
          <w:numId w:val="5"/>
        </w:numPr>
        <w:rPr/>
      </w:pPr>
      <w:r>
        <w:rPr/>
        <w:t>Легенду;</w:t>
      </w:r>
    </w:p>
    <w:p>
      <w:pPr>
        <w:pStyle w:val="Normal"/>
        <w:numPr>
          <w:ilvl w:val="0"/>
          <w:numId w:val="5"/>
        </w:numPr>
        <w:rPr/>
      </w:pPr>
      <w:r>
        <w:rPr/>
        <w:t>Отношение к зомби (не противоречащее легенде).</w:t>
      </w:r>
    </w:p>
    <w:p>
      <w:pPr>
        <w:pStyle w:val="Normal"/>
        <w:rPr/>
      </w:pPr>
      <w:r>
        <w:rPr/>
        <w:t>Упрощённая заявка (роли горожан, фермеров, зомби) не содержит легенды.</w:t>
      </w:r>
    </w:p>
    <w:p>
      <w:pPr>
        <w:pStyle w:val="Normal"/>
        <w:rPr/>
      </w:pPr>
      <w:r>
        <w:rPr/>
        <w:t>Для Постигающих и Охотников дополнительно необходимо указать:</w:t>
      </w:r>
    </w:p>
    <w:p>
      <w:pPr>
        <w:pStyle w:val="Normal"/>
        <w:numPr>
          <w:ilvl w:val="0"/>
          <w:numId w:val="2"/>
        </w:numPr>
        <w:rPr/>
      </w:pPr>
      <w:r>
        <w:rPr/>
        <w:t>Цель персонажа в жизни, а игрока – на игру.</w:t>
      </w:r>
    </w:p>
    <w:p>
      <w:pPr>
        <w:pStyle w:val="Normal"/>
        <w:rPr/>
      </w:pPr>
      <w:r>
        <w:rPr/>
        <w:t>Лист заявленных и принятых ролей доступен на сайте http://raspad-tehno.narod.ru в разделе этой игры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РОВЕДЕНИЕ</w:t>
      </w:r>
    </w:p>
    <w:p>
      <w:pPr>
        <w:pStyle w:val="Normal"/>
        <w:rPr/>
      </w:pPr>
      <w:r>
        <w:rPr/>
        <w:t>Игра состоится 16 апреля 2006 года на полигоне в Хомяково.</w:t>
      </w:r>
    </w:p>
    <w:p>
      <w:pPr>
        <w:pStyle w:val="Normal"/>
        <w:rPr/>
      </w:pPr>
      <w:r>
        <w:rPr/>
        <w:t>Чтобы попасть на игру, необходимо подать заявку установленной формы, оплатить оргвзнос (если это требуется). В связи с применением стрелкового оружия, все игроки (даже в небоевой роли) обязаны носить очки; человек без очков на игру не допускается.</w:t>
      </w:r>
    </w:p>
    <w:p>
      <w:pPr>
        <w:pStyle w:val="Normal"/>
        <w:rPr/>
      </w:pPr>
      <w:r>
        <w:rPr/>
        <w:t>Оргвзнос для всех до игры 50 рублей, на игре – 70 рублей; игроки на роль простых зомби  оргвзнос не сдают. Взнос сдаётся не менее чем за месяц для туляков; иногородние сдают его на игре в размере 50 рублей. Взнос требуется на обеспечение кабака и продпайков реальными продуктами.</w:t>
      </w:r>
    </w:p>
    <w:p>
      <w:pPr>
        <w:pStyle w:val="Normal"/>
        <w:rPr/>
      </w:pPr>
      <w:r>
        <w:rPr/>
        <w:t>Аптечка у мастеров; медик полигона – Муханов Сергей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МАСТЕРА</w:t>
      </w:r>
    </w:p>
    <w:p>
      <w:pPr>
        <w:pStyle w:val="Normal"/>
        <w:rPr/>
      </w:pPr>
      <w:r>
        <w:rPr/>
        <w:t>Виниглот – Стёпин Илья (</w:t>
      </w:r>
      <w:r>
        <w:rPr>
          <w:i/>
        </w:rPr>
        <w:t>Уфтханг</w:t>
      </w:r>
      <w:r>
        <w:rPr/>
        <w:t>).</w:t>
      </w:r>
    </w:p>
    <w:p>
      <w:pPr>
        <w:pStyle w:val="Normal"/>
        <w:rPr/>
      </w:pPr>
      <w:r>
        <w:rPr/>
        <w:t>Дальняя Ферма – Муханов Сергей (</w:t>
      </w:r>
      <w:r>
        <w:rPr>
          <w:i/>
        </w:rPr>
        <w:t>Муха</w:t>
      </w:r>
      <w:r>
        <w:rPr/>
        <w:t>).</w:t>
      </w:r>
    </w:p>
    <w:p>
      <w:pPr>
        <w:pStyle w:val="Normal"/>
        <w:rPr/>
      </w:pPr>
      <w:r>
        <w:rPr/>
        <w:t xml:space="preserve">Зомби и мертвятник – Захаров Максим </w:t>
      </w:r>
      <w:r>
        <w:rPr>
          <w:i/>
        </w:rPr>
        <w:t>(Барсик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ЧЕМ МОЖНО ПОЕХАТЬ НА ИГРУ</w:t>
      </w:r>
    </w:p>
    <w:p>
      <w:pPr>
        <w:pStyle w:val="Normal"/>
        <w:numPr>
          <w:ilvl w:val="0"/>
          <w:numId w:val="3"/>
        </w:numPr>
        <w:rPr/>
      </w:pPr>
      <w:r>
        <w:rPr/>
        <w:t>Просто стрелять зомбей.</w:t>
      </w:r>
    </w:p>
    <w:p>
      <w:pPr>
        <w:pStyle w:val="Normal"/>
        <w:numPr>
          <w:ilvl w:val="0"/>
          <w:numId w:val="3"/>
        </w:numPr>
        <w:rPr/>
      </w:pPr>
      <w:r>
        <w:rPr/>
        <w:t>Просто есть людей.</w:t>
      </w:r>
    </w:p>
    <w:p>
      <w:pPr>
        <w:pStyle w:val="Normal"/>
        <w:numPr>
          <w:ilvl w:val="0"/>
          <w:numId w:val="3"/>
        </w:numPr>
        <w:rPr/>
      </w:pPr>
      <w:r>
        <w:rPr/>
        <w:t>Уничтожить этот мир.</w:t>
      </w:r>
    </w:p>
    <w:p>
      <w:pPr>
        <w:pStyle w:val="Normal"/>
        <w:numPr>
          <w:ilvl w:val="0"/>
          <w:numId w:val="3"/>
        </w:numPr>
        <w:rPr/>
      </w:pPr>
      <w:r>
        <w:rPr/>
        <w:t>Разгадать загадку города, узнать, почему появились зомби и как их уничтожить.</w:t>
      </w:r>
    </w:p>
    <w:p>
      <w:pPr>
        <w:pStyle w:val="Normal"/>
        <w:numPr>
          <w:ilvl w:val="0"/>
          <w:numId w:val="3"/>
        </w:numPr>
        <w:rPr/>
      </w:pPr>
      <w:r>
        <w:rPr/>
        <w:t>Понять, могут ли зомби и люди сосуществовать вместе.</w:t>
      </w:r>
    </w:p>
    <w:p>
      <w:pPr>
        <w:pStyle w:val="Normal"/>
        <w:numPr>
          <w:ilvl w:val="0"/>
          <w:numId w:val="3"/>
        </w:numPr>
        <w:rPr/>
      </w:pPr>
      <w:r>
        <w:rPr/>
        <w:t>Для личных целей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210185</wp:posOffset>
              </wp:positionV>
              <wp:extent cx="5943600" cy="0"/>
              <wp:effectExtent l="0" t="17780" r="0" b="177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00"/>
                        </a:solidFill>
                        <a:prstDash val="lgDash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55pt" to="467.95pt,16.55pt" stroked="t" o:allowincell="f" style="position:absolute">
              <v:stroke color="black" weight="34920" dashstyle="longdashdot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Arial Narrow" w:ascii="Arial Narrow" w:hAnsi="Arial Narrow"/>
      </w:rPr>
      <w:t>Нежить (правила дельта)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0825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7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6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004"/>
        </w:tabs>
        <w:ind w:left="1004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0:44:00Z</dcterms:created>
  <dc:creator>Илья Стёпин</dc:creator>
  <dc:description/>
  <dc:language>en-US</dc:language>
  <cp:lastModifiedBy>Илья Стёпин</cp:lastModifiedBy>
  <dcterms:modified xsi:type="dcterms:W3CDTF">2005-11-20T11:07:00Z</dcterms:modified>
  <cp:revision>8</cp:revision>
  <dc:subject/>
  <dc:title>Тульский клуб ролевых игр «Магический Треугольник»</dc:title>
</cp:coreProperties>
</file>